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Министерство общего и профессионального образования РФ</w:t>
      </w:r>
    </w:p>
    <w:p>
      <w:pPr>
        <w:pStyle w:val="Heading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Волгоградский государственный педагогический университет</w:t>
      </w:r>
    </w:p>
    <w:p>
      <w:pPr>
        <w:pStyle w:val="Heading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7940</wp:posOffset>
                </wp:positionV>
                <wp:extent cx="59512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2pt" to="473.7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Кафедра ботаники</w:t>
      </w:r>
    </w:p>
    <w:p>
      <w:pPr>
        <w:pStyle w:val="Normal"/>
        <w:spacing w:lineRule="auto" w:line="360"/>
        <w:ind w:right="-2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736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.8pt" to="7.2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Cs/>
          <w:sz w:val="40"/>
        </w:rPr>
      </w:pPr>
      <w:r>
        <w:rPr>
          <w:rFonts w:cs="Courier New" w:ascii="Courier New" w:hAnsi="Courier New"/>
          <w:b/>
          <w:iCs/>
          <w:sz w:val="40"/>
        </w:rPr>
        <w:t>Отчет за полевую практику по основам сельского хозяйств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Cs/>
          <w:sz w:val="40"/>
        </w:rPr>
      </w:pPr>
      <w:r>
        <w:rPr>
          <w:rFonts w:cs="Courier New" w:ascii="Courier New" w:hAnsi="Courier New"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5760" w:hanging="0"/>
        <w:rPr>
          <w:sz w:val="28"/>
        </w:rPr>
      </w:pPr>
      <w:r>
        <w:rPr>
          <w:sz w:val="28"/>
        </w:rPr>
        <w:t>Подготовили:</w:t>
      </w:r>
    </w:p>
    <w:p>
      <w:pPr>
        <w:pStyle w:val="Heading4"/>
        <w:ind w:left="5760" w:hanging="0"/>
        <w:rPr>
          <w:sz w:val="28"/>
        </w:rPr>
      </w:pPr>
      <w:r>
        <w:rPr>
          <w:sz w:val="28"/>
        </w:rPr>
        <w:t>студенты ЕГФ гр. Б-31</w:t>
      </w:r>
    </w:p>
    <w:p>
      <w:pPr>
        <w:pStyle w:val="Heading4"/>
        <w:ind w:left="5760" w:hanging="0"/>
        <w:rPr/>
      </w:pPr>
      <w:r>
        <w:rPr>
          <w:sz w:val="28"/>
          <w:lang w:val="en-US"/>
        </w:rPr>
        <w:t>##########</w:t>
      </w:r>
    </w:p>
    <w:p>
      <w:pPr>
        <w:pStyle w:val="Heading4"/>
        <w:ind w:left="5760" w:hanging="0"/>
        <w:rPr>
          <w:sz w:val="28"/>
          <w:lang w:val="en-US"/>
        </w:rPr>
      </w:pPr>
      <w:r>
        <w:rPr>
          <w:sz w:val="28"/>
          <w:lang w:val="en-US"/>
        </w:rPr>
        <w:t>##########</w:t>
      </w:r>
    </w:p>
    <w:p>
      <w:pPr>
        <w:pStyle w:val="Heading4"/>
        <w:ind w:left="5760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кандидат с.-х. наук,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доцент В. И. Сокол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/>
      </w:pPr>
      <w:r>
        <w:rPr>
          <w:b/>
          <w:bCs/>
          <w:sz w:val="28"/>
        </w:rPr>
        <w:t>Сдавался</w:t>
      </w:r>
      <w:r>
        <w:rPr>
          <w:sz w:val="24"/>
        </w:rPr>
        <w:t>: июль 20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164465</wp:posOffset>
                </wp:positionV>
                <wp:extent cx="59512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2.95pt" to="475.7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0"/>
        </w:rPr>
        <w:t>Волгоград</w:t>
      </w:r>
      <w:r>
        <w:rPr>
          <w:rFonts w:cs="Verdana" w:ascii="Verdana" w:hAnsi="Verdana"/>
          <w:b/>
          <w:sz w:val="22"/>
        </w:rPr>
        <w:t xml:space="preserve"> 2001</w:t>
      </w:r>
      <w:r>
        <w:br w:type="page"/>
      </w:r>
    </w:p>
    <w:p>
      <w:pPr>
        <w:pStyle w:val="Heading"/>
        <w:spacing w:lineRule="auto" w:line="360"/>
        <w:jc w:val="left"/>
        <w:rPr>
          <w:b/>
          <w:b/>
          <w:bCs/>
          <w:sz w:val="26"/>
        </w:rPr>
      </w:pPr>
      <w:r>
        <w:rPr>
          <w:b/>
          <w:bCs/>
          <w:sz w:val="26"/>
        </w:rPr>
        <w:t>Содержание</w:t>
      </w:r>
    </w:p>
    <w:p>
      <w:pPr>
        <w:pStyle w:val="Heading"/>
        <w:spacing w:lineRule="auto" w:line="360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numPr>
          <w:ilvl w:val="0"/>
          <w:numId w:val="13"/>
        </w:numPr>
        <w:spacing w:lineRule="auto" w:line="360"/>
        <w:jc w:val="left"/>
        <w:rPr>
          <w:sz w:val="26"/>
        </w:rPr>
      </w:pPr>
      <w:r>
        <w:rPr>
          <w:sz w:val="26"/>
        </w:rPr>
        <w:t>Плодоводство:</w:t>
      </w:r>
    </w:p>
    <w:p>
      <w:pPr>
        <w:pStyle w:val="Heading"/>
        <w:spacing w:lineRule="auto" w:line="360"/>
        <w:ind w:left="360" w:firstLine="348"/>
        <w:jc w:val="left"/>
        <w:rPr>
          <w:sz w:val="26"/>
        </w:rPr>
      </w:pPr>
      <w:r>
        <w:rPr>
          <w:sz w:val="26"/>
        </w:rPr>
        <w:t>1.1. Структура плодового питомника</w:t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</w:rPr>
        <w:t>...</w:t>
      </w:r>
    </w:p>
    <w:p>
      <w:pPr>
        <w:pStyle w:val="Heading"/>
        <w:spacing w:lineRule="auto" w:line="360"/>
        <w:ind w:left="360" w:firstLine="348"/>
        <w:jc w:val="left"/>
        <w:rPr>
          <w:sz w:val="26"/>
        </w:rPr>
      </w:pPr>
      <w:r>
        <w:rPr>
          <w:sz w:val="26"/>
          <w:szCs w:val="24"/>
        </w:rPr>
        <w:t xml:space="preserve">1.2. </w:t>
      </w:r>
      <w:r>
        <w:rPr>
          <w:sz w:val="26"/>
        </w:rPr>
        <w:t>Вегетативное размножение ягодников</w:t>
      </w:r>
      <w:r>
        <w:rPr>
          <w:sz w:val="26"/>
          <w:szCs w:val="24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</w:rPr>
        <w:t>...</w:t>
      </w:r>
    </w:p>
    <w:p>
      <w:pPr>
        <w:pStyle w:val="Heading"/>
        <w:spacing w:lineRule="auto" w:line="360"/>
        <w:ind w:left="360" w:firstLine="348"/>
        <w:jc w:val="left"/>
        <w:rPr>
          <w:sz w:val="26"/>
        </w:rPr>
      </w:pPr>
      <w:r>
        <w:rPr>
          <w:sz w:val="26"/>
          <w:szCs w:val="24"/>
        </w:rPr>
        <w:t xml:space="preserve">1.3. </w:t>
      </w:r>
      <w:r>
        <w:rPr>
          <w:sz w:val="26"/>
        </w:rPr>
        <w:t>Уход за садом</w:t>
        <w:tab/>
        <w:tab/>
        <w:tab/>
      </w:r>
      <w:r>
        <w:rPr>
          <w:sz w:val="26"/>
          <w:szCs w:val="24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</w:rPr>
        <w:t>...</w:t>
      </w:r>
    </w:p>
    <w:p>
      <w:pPr>
        <w:pStyle w:val="Heading"/>
        <w:spacing w:lineRule="auto" w:line="360"/>
        <w:ind w:left="360" w:firstLine="348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4. </w:t>
      </w:r>
      <w:r>
        <w:rPr>
          <w:sz w:val="26"/>
        </w:rPr>
        <w:t>Обрезка сада и ягодника</w:t>
        <w:tab/>
      </w:r>
      <w:r>
        <w:rPr>
          <w:sz w:val="26"/>
          <w:szCs w:val="24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</w:rPr>
        <w:t>...</w:t>
      </w:r>
    </w:p>
    <w:p>
      <w:pPr>
        <w:pStyle w:val="Heading"/>
        <w:numPr>
          <w:ilvl w:val="0"/>
          <w:numId w:val="13"/>
        </w:numPr>
        <w:spacing w:lineRule="auto" w:line="360"/>
        <w:jc w:val="left"/>
        <w:rPr>
          <w:sz w:val="26"/>
        </w:rPr>
      </w:pPr>
      <w:r>
        <w:rPr>
          <w:sz w:val="26"/>
        </w:rPr>
        <w:t>Полеводство:</w:t>
      </w:r>
    </w:p>
    <w:p>
      <w:pPr>
        <w:pStyle w:val="Heading"/>
        <w:spacing w:lineRule="auto" w:line="360"/>
        <w:ind w:left="360" w:firstLine="348"/>
        <w:jc w:val="left"/>
        <w:rPr>
          <w:sz w:val="26"/>
        </w:rPr>
      </w:pPr>
      <w:r>
        <w:rPr>
          <w:sz w:val="26"/>
        </w:rPr>
        <w:t>2.1. Посев ранних яровых культур</w:t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</w:rPr>
        <w:t>...</w:t>
      </w:r>
    </w:p>
    <w:p>
      <w:pPr>
        <w:pStyle w:val="Heading"/>
        <w:spacing w:lineRule="auto" w:line="360"/>
        <w:ind w:left="360" w:firstLine="348"/>
        <w:jc w:val="left"/>
        <w:rPr>
          <w:sz w:val="26"/>
        </w:rPr>
      </w:pPr>
      <w:r>
        <w:rPr>
          <w:sz w:val="26"/>
          <w:szCs w:val="24"/>
        </w:rPr>
        <w:t xml:space="preserve">2.2. </w:t>
      </w:r>
      <w:r>
        <w:rPr>
          <w:sz w:val="26"/>
        </w:rPr>
        <w:t>Посев поздних яровых культур</w:t>
        <w:tab/>
      </w:r>
      <w:r>
        <w:rPr>
          <w:sz w:val="26"/>
          <w:szCs w:val="24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</w:rPr>
        <w:t>...</w:t>
      </w:r>
    </w:p>
    <w:p>
      <w:pPr>
        <w:pStyle w:val="Heading"/>
        <w:spacing w:lineRule="auto" w:line="360"/>
        <w:ind w:left="360" w:firstLine="348"/>
        <w:jc w:val="left"/>
        <w:rPr>
          <w:sz w:val="26"/>
        </w:rPr>
      </w:pPr>
      <w:r>
        <w:rPr>
          <w:sz w:val="26"/>
          <w:szCs w:val="24"/>
        </w:rPr>
        <w:t xml:space="preserve">2.3. </w:t>
      </w:r>
      <w:r>
        <w:rPr>
          <w:sz w:val="26"/>
        </w:rPr>
        <w:t>Уход за полевыми культурами</w:t>
      </w:r>
      <w:r>
        <w:rPr>
          <w:sz w:val="26"/>
          <w:szCs w:val="24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</w:rPr>
        <w:t>...</w:t>
      </w:r>
    </w:p>
    <w:p>
      <w:pPr>
        <w:pStyle w:val="Heading"/>
        <w:spacing w:lineRule="auto" w:line="360"/>
        <w:ind w:left="360" w:firstLine="348"/>
        <w:jc w:val="left"/>
        <w:rPr/>
      </w:pPr>
      <w:r>
        <w:rPr>
          <w:sz w:val="26"/>
          <w:szCs w:val="24"/>
        </w:rPr>
        <w:t xml:space="preserve">2.4. </w:t>
      </w:r>
      <w:r>
        <w:rPr>
          <w:sz w:val="26"/>
        </w:rPr>
        <w:t>Уборка полевых культур</w:t>
        <w:tab/>
      </w:r>
      <w:r>
        <w:rPr>
          <w:sz w:val="26"/>
          <w:szCs w:val="24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</w:rPr>
        <w:t>...</w:t>
      </w:r>
    </w:p>
    <w:p>
      <w:pPr>
        <w:pStyle w:val="Heading"/>
        <w:numPr>
          <w:ilvl w:val="0"/>
          <w:numId w:val="13"/>
        </w:numPr>
        <w:spacing w:lineRule="auto" w:line="360"/>
        <w:jc w:val="left"/>
        <w:rPr>
          <w:sz w:val="26"/>
        </w:rPr>
      </w:pPr>
      <w:r>
        <w:rPr>
          <w:sz w:val="26"/>
        </w:rPr>
        <w:t>Овощеводство:</w:t>
      </w:r>
    </w:p>
    <w:p>
      <w:pPr>
        <w:pStyle w:val="Heading"/>
        <w:spacing w:lineRule="auto" w:line="360"/>
        <w:ind w:left="360" w:firstLine="348"/>
        <w:jc w:val="left"/>
        <w:rPr>
          <w:sz w:val="26"/>
        </w:rPr>
      </w:pPr>
      <w:r>
        <w:rPr>
          <w:sz w:val="26"/>
        </w:rPr>
        <w:t>3.1. Посев ранних овощных культур</w:t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</w:rPr>
        <w:t>...</w:t>
      </w:r>
    </w:p>
    <w:p>
      <w:pPr>
        <w:pStyle w:val="Heading"/>
        <w:spacing w:lineRule="auto" w:line="360"/>
        <w:ind w:left="360" w:firstLine="348"/>
        <w:jc w:val="left"/>
        <w:rPr>
          <w:sz w:val="26"/>
        </w:rPr>
      </w:pPr>
      <w:r>
        <w:rPr>
          <w:sz w:val="26"/>
          <w:szCs w:val="24"/>
        </w:rPr>
        <w:t xml:space="preserve">3.2. </w:t>
      </w:r>
      <w:r>
        <w:rPr>
          <w:sz w:val="26"/>
        </w:rPr>
        <w:t>Посев поздних овощных культур</w:t>
      </w:r>
      <w:r>
        <w:rPr>
          <w:sz w:val="26"/>
          <w:szCs w:val="24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</w:rPr>
        <w:t>...</w:t>
      </w:r>
    </w:p>
    <w:p>
      <w:pPr>
        <w:pStyle w:val="Heading"/>
        <w:spacing w:lineRule="auto" w:line="360"/>
        <w:ind w:left="360" w:firstLine="348"/>
        <w:jc w:val="left"/>
        <w:rPr>
          <w:sz w:val="26"/>
        </w:rPr>
      </w:pPr>
      <w:r>
        <w:rPr>
          <w:sz w:val="26"/>
          <w:szCs w:val="24"/>
        </w:rPr>
        <w:t xml:space="preserve">3.3. </w:t>
      </w:r>
      <w:r>
        <w:rPr>
          <w:sz w:val="26"/>
        </w:rPr>
        <w:t>Посадка картофеля</w:t>
      </w:r>
      <w:r>
        <w:rPr>
          <w:sz w:val="26"/>
          <w:szCs w:val="24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</w:rPr>
        <w:t>...</w:t>
      </w:r>
    </w:p>
    <w:p>
      <w:pPr>
        <w:pStyle w:val="Heading"/>
        <w:spacing w:lineRule="auto" w:line="360"/>
        <w:ind w:left="360" w:firstLine="348"/>
        <w:jc w:val="left"/>
        <w:rPr>
          <w:sz w:val="26"/>
        </w:rPr>
      </w:pPr>
      <w:r>
        <w:rPr>
          <w:sz w:val="26"/>
          <w:szCs w:val="24"/>
        </w:rPr>
        <w:t xml:space="preserve">3.4. </w:t>
      </w:r>
      <w:r>
        <w:rPr>
          <w:sz w:val="26"/>
        </w:rPr>
        <w:t>Уход за овощными культурами</w:t>
        <w:tab/>
      </w:r>
      <w:r>
        <w:rPr>
          <w:sz w:val="26"/>
          <w:szCs w:val="24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</w:rPr>
        <w:t>...</w:t>
      </w:r>
    </w:p>
    <w:p>
      <w:pPr>
        <w:pStyle w:val="Heading"/>
        <w:numPr>
          <w:ilvl w:val="0"/>
          <w:numId w:val="13"/>
        </w:numPr>
        <w:spacing w:lineRule="auto" w:line="360"/>
        <w:jc w:val="left"/>
        <w:rPr/>
      </w:pPr>
      <w:r>
        <w:rPr>
          <w:sz w:val="26"/>
        </w:rPr>
        <w:t>Литература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6"/>
        </w:rPr>
        <w:t>...</w:t>
      </w:r>
      <w:r>
        <w:br w:type="page"/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ЛОДОВОДСТВО.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i/>
          <w:sz w:val="32"/>
        </w:rPr>
        <w:t>Структура плодового питомника.</w:t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1.Отдел размножения (школа сеянцев–подвоев)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осев семян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разделать почву и внести удобрения (в зависимости от типа почвы и обеспеченности питательными веществами)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провести рядовой посев (вручную)  в бороздки. Бороздки делают маркером 15–20 см междурядья, глубина 3–4 см (для семечковых) и 5–6 см (для косточковых). Затем полить и замульчировать посевы;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записать схему посева и зарисовать е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икировка сеянцев и уход за ними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Разделать тщательно почву на пикировочном участке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обозначить рядки с междурядьями 20 см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прищипнуть корешки, распикировать сеянцы на расстоянии 5–8 см между растениями, замульчировать и полить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сделать записи и зарисовать схему пикировки. Дальнейший уход (полив, рыхление, подкормка, борьба с вредителям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Выкопка, сортировка и подзимняя прикопка подвое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овном прикопочном участке, отдаленном от мест возможного гнездования грызунов, проводят прикопку, для чего необходимо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удалить листья с растений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ыкопать подвои, не допуская короткой обрезки корней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тобрать подвои 1 и 2 сорта по развитию корней и толщине корневой шейки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ыкопать траншеи глубиной 35–40 см (направление с запада на восток), уложить подвои верхушкой к югу и засыпать их до половины стеблей рыхлой влажной почвой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установить колышки с ярлычками с обозначением на них породы, сорта и количества прикопанных подвоев (разные породы — в разные прикопки)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делать записи и зарисовать схему прикоп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2. Отдел формирования (школа привитых саженцев).</w:t>
      </w:r>
    </w:p>
    <w:p>
      <w:pPr>
        <w:pStyle w:val="Normal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>Первое поле (поле окулянтов)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адка подвоев и летний уход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нуть подвои из прикопки и окончательно отсортировать их, выбраковать больные и подмороженные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дрезать корни подвоев до здоровой древесины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устить в заранее приготовленную глиняную болтушку подрезанные корни подвое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тянуть шнур посадочный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вести посадку подвоев, периодически передвигая шнур на новую позицию, имея в виду следующее: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в небольших питомниках школ подвои сажать вручную на расстоянии в ряду 30–40 см, между рядами — 90–100 см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сроки посадки — ранняя весна (на юге возможна и осенняя посадка)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подвои укорачивают: корни до — 15 см, надземную часть до — 20 см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) при посадке выкапывают ямку глубиной 18–25 см против метки шнура, опускаю подвои в ямку на уровне корневой шейки и засыпают землей;</w:t>
      </w:r>
    </w:p>
    <w:p>
      <w:pPr>
        <w:pStyle w:val="Normal"/>
        <w:ind w:left="1418" w:hanging="0"/>
        <w:jc w:val="both"/>
        <w:rPr/>
      </w:pPr>
      <w:r>
        <w:rPr/>
        <w:t xml:space="preserve"> </w:t>
      </w:r>
      <w:r>
        <w:rPr>
          <w:sz w:val="28"/>
        </w:rPr>
        <w:t>д) при сухой погоде посаженные подвои поливают и окучивают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сделать записи и зарисовать план–схему посад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Окулиров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кулировка — основной способ прививки в питомнике, проводится в период летнего сокодвижения, в конце лет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 окулировкой надо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разокучить подвои, удалить у основания столбиков поросли и очистить от земли, протерев тряпочко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заготовить черенки с сильными однолетними побегами нужных сортов и удалить с них листья, оставив основание листовых черешков. Черенки сохраняют в ведрах с водой, в прохладном помещен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подготовить ленты, пленки для обвязки, отточить окулировочные ножи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Окулировк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окулировщик срезает щиток коры с глазком длиной 2,5–3 см с очень тонким слоем древесины и вставляет в Т–образный разрез на северной стороне подвоя, обжимает пальцами рук кору подвоя, подвязчик обвязывает место прививки обвязочным материалом и окучивает основание подво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через две недели после окулировки проводят ревизию и учет приживаемости привив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жившиеся прививки имеют хорошо выполненные здоровые почки с упругими чешуйками, черешки листа, которые при прикосновении легко опадают. У не прижившихся почка сморщенная, черешок листа от щитка не отделяется, а засыхает вместе с щитком. Такие окулянты необходимо переокулирова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Сделать записи, зарисовать план–схем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>Второе поле однолеток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овести ранневесеннюю ревизию подвоев, проверив жизнеспособность привитых глазков, срезать подвой на шип длиной 10–12 см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двои с погибшими глазками перепривить черенком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удалять систематически появившуюся поросль на шипе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 мере роста привитого побега нужно подвязать его к шипу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 конце лета шип выреза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u w:val="single"/>
        </w:rPr>
        <w:t>Третье поле двулеток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адка кроны привитых саженце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нней весной начинают формирующую обрезку, срезая двулетку на такой высоте, чтобы образовать сильные разветвления — будущие сучья с проводником, обеспечив необходимую высоту и прочность штамба. Основные типы крон, формируемые в питомнике: мутовчато–ярусная (в нижнем ярусе 4–5 ветвей) и разреженно–ярусная (3 ветви). Для закладки мутовчато–ярусной отмеряют высоту штамба в 60–80 см и обеспечивают 6 почек для будущих 5 и побега продолжения, добавляя 1–2 резервных. Для закладки разреженно–ярусной кроны отсчитывают 4 почки, добавляя две резервные. Верхушку однолетки  обрезают, оставляя шипик для подвязки проводника. По технике закладки кроны проводят записи и зарис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Формирование кро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се боковые побеги на штамбе выламывают ил сильно  прищипывают, усиливая их рост (способствует утолщению штамба). Систематическое наблюдение за ростом побегов каждого дерева позволяет с помощью прищипки регулировать развитие проводника относительно ветвей кроны, обеспечивая нормальное развитие оставленных ветвей кроны и их соподчинение сильному побегу продолжения. В конце лета вырезают на кольцо боковые побеги утолщения на штамбе и шипик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Выкопка, сортировка и прикопка саженце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капывают саженцы осенью перед началом листопада. Перед выкопкой с них удаляют листья вручную или дефолиацией. Саженец держат за корневую шейку ниже места прививки и, подкапывая с одной стороны, осторожно пригибают, одновременно подкапывают с противоположной стороны, обрезая корни. Освобожденные от земли саженцы сортируют по качеству и прикапывают по породам и сортам, так же, как это делали с подвоем, но на большую глубину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далить листья с саженцев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ыкопать вдоль крайнего ряда траншейку, глубиной 35–40 см на расстоянии 20–25 см от деревьев, подрубая корн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одкопать с другой стороны саженцы, подрезая корни и отогнуть в сторону первой транше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сторожно вынуть саженцы, не повреждая корн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тобрать саженцы 1 и 2 сорта, пользуясь техническими показателями качеств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икопать саженцы по сортам и породам, кронами к югу, засыпав влажной землей и полить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составить план прикопки и сделать записи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егетативное размножение ягодни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ой вегетативного размножения частями растений служит естественная способность к регенерации, т.е. образованию на побегах придаточных корней и развитию нового растения. Различают следующие размножения: стелющимися побегами, усами (земляника), корневыми отпрысками (малина, корнесобственные вишни, сливы), отводками–молодыми побегами, отведенными и прикопанными (крыжовник, смородина, виноград), одревесневшими черенками–отрезками молодых побегов (смородина, виноград) и зелеными черенк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i/>
          <w:sz w:val="28"/>
        </w:rPr>
        <w:t>Размножение земляники усами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выбрать и отделить от маточных растений сильные побеги (усы с молодыми растениями)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отделить от побегов молодые растения и высадить их в заранее подготовленную и удобренную грядку двустрочным способом (20*10*5), полить и замульчировать перегноем или торфом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обеспечить дальнейший уход за растениями (полив, прополка, рыхление)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зарисовать схему размножения земляники ус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Размножение отпрыск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 время обработки маточной плантации малины выкопать укоренившиеся отпрыски, отсортировать их по развитию и выбрать лучшие. Зарисовать схему размножения отпрыс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множение крыжовника горизонтальными отводками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отобрать с апробированных, здоровых и урожайных кустов хорошие сильные одно– и двулетние побеги;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сделать под кустом по радиусу бороздки глубиной 6–8 см;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пригнуть и отвести в бороздки побеги и закрепить их деревянными шпильками;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после прорастания почек на отводе и образования молодых побегов присыпать бороздки и окучить их почвой, смешанной с перегноем;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проводить дальнейший уход за отводками (полив, прикопка);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зарисовать схему размножения отводк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Размножение смородины древесными черенкам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брать на здоровых урожайных кустах сильные однолетние побеги и вырезать их до распускания почек (или после осеннего листопада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арезать из них черенки длиной 18–20 см с нижним срезом непосредственно под нижней почкой, связать в пучки и прикопать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садить осенью (ранней весной) черенки в черенковую школу широкорядным способом, междурядьями 60–70 см, в рядах 15–20 см, наклонно, оставив на поверхности почвы 1–2 верхние почк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еспечить дальнейший уход (полив, рыхление, прополку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зарисовать схему размножения одревесневшими черенк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Уход за садом.</w:t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Обработка почвы и содержание междурядий в са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е способы обработки: вспашка, культивация, боронование, в ручных садах — ручная перекопка и рыхл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лубина обработки почвы зависит от размещения корней в почве. Нельзя повреждать корни толщиной больше 8–10 мм, т.к. они плохо восстанавливаю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ычно глубина зяблевой вспашки междурядий  в семечковых садах составляет 18–20 см, в косточковых 16–18 см,  в приствольных полосах глубина обработки уменьшается до 12–14 см. Система обработки почвы определяется характером содержания почвы в саду, который зависит от почвенно–климатических условий, возраста сада и размещения раст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u w:val="single"/>
        </w:rPr>
        <w:t>Системы содержания почвы в сад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черный пар — поддержание почвы в течение всего периода вегетации в рыхлом состоян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паро–сидеральная система. В первой половине вегетации почва содержится под черным паром, во второй половине лета высевают седераты (вику, горох, горчицу, овес) и после их отрастания запахивают в почв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культурное содержание смесью бобово–злаковых многолетних трав (сплошное или только междурядий). Систематическое скашивание их при прорастании и оставляют скошенную массу в качестве мульчи на мест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выращивание в междурядьях овощных культу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i/>
          <w:sz w:val="28"/>
        </w:rPr>
        <w:t>Удобрения са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молодых садах удобрения вносят 1 раз в 2–3 года, уменьшая норму минеральных удобрений. Нормы и состав удобрений зависят от почвенных условий, обеспеченности доступными формами, осадков, особенностей самих раст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сновном К,Р–удобрения и половину </w:t>
      </w:r>
      <w:r>
        <w:rPr>
          <w:sz w:val="28"/>
          <w:lang w:val="en-US"/>
        </w:rPr>
        <w:t>N</w:t>
      </w:r>
      <w:r>
        <w:rPr>
          <w:sz w:val="28"/>
        </w:rPr>
        <w:t>–удобрений вносят осенью под основную обработку, остальную часть удобрений — при весенней обработке почвы.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Примерные нормы удобрений в молодом саду 8–10 летнего возраста (на 1 дерево).</w:t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09"/>
        <w:gridCol w:w="1286"/>
        <w:gridCol w:w="1286"/>
        <w:gridCol w:w="1286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Зоны</w:t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Навоз, кг</w:t>
            </w:r>
          </w:p>
        </w:tc>
        <w:tc>
          <w:tcPr>
            <w:tcW w:w="3858" w:type="dxa"/>
            <w:gridSpan w:val="3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неральные удобрения (г) </w:t>
            </w:r>
          </w:p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действующие в–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Северная (подзолистая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35–4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Средняя (черноземы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30–4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Южная (при орошении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30–4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Южная (без орошения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30–4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улучшения деревьев в течение вегетации, особенно при обильном плодоношении применяют кормовые подкормки, чаще в жидком виде  в сочетании с поли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мерные нормы подкормки под взрослое плодоносящее дерево яблони и груши: птичий помет — 10 кг (разбавленный в 15–20 раз), аммиачная селитра — 0,5–0,8 кг, суперфосат — 1–1,2 кг, хлористый калий — 0,5 кг.</w:t>
      </w:r>
    </w:p>
    <w:p>
      <w:pPr>
        <w:pStyle w:val="Normal"/>
        <w:ind w:firstLine="720"/>
        <w:jc w:val="center"/>
        <w:rPr/>
      </w:pPr>
      <w:r>
        <w:rPr/>
        <w:t>Примерные нормы удобрений под ягодные культуры (на 1 га)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62"/>
        <w:gridCol w:w="1740"/>
        <w:gridCol w:w="1559"/>
        <w:gridCol w:w="1129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Породы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воз, т</w:t>
            </w:r>
          </w:p>
        </w:tc>
        <w:tc>
          <w:tcPr>
            <w:tcW w:w="4428" w:type="dxa"/>
            <w:gridSpan w:val="3"/>
            <w:tcBorders/>
          </w:tcPr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Минеральные удобрения (кг) действующие вещест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Земляника, малина</w:t>
            </w:r>
          </w:p>
        </w:tc>
        <w:tc>
          <w:tcPr>
            <w:tcW w:w="1662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30–4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50–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–6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Смородина, крыжовник</w:t>
            </w:r>
          </w:p>
        </w:tc>
        <w:tc>
          <w:tcPr>
            <w:tcW w:w="1662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30–4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60–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–9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–90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Орошение са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зличают полив поверхностный (самотечный), дождеванием, стационарно–капельный. Поверхностный полив может быть по бороздам по приствольным чашам и полосам. Дождевание — прогрессивный способ орошения, позволяющий нормировать расход воды. Применяют его в садах с неровным рельефом. Капельный способ заключается в медленной непрерывной подаче воды в сеть труб и поступлении воды в почву через специальные капельницы. Нормы и сроки полива зависят от возраста растения, их урожайности и увлажнения почвы. Лучший режим влажности почвы (а значит и режим полива) около 80% предельной полевой влагоемкости для тяжелых, 70% для средних и 60–65% для легких почв. Необходимая глубина промачиваемого слоя для взрослых плодовых деревьев 1–1,5 м, для ягодников — 0,5–1 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Уход за деревья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осенняя или ранневесенняя очистка штамбов и оснований скелетных сучьев от отмершей кроны, мхов, лишайник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осеннее, зимнее или ранневесеннее снятие зимующих гнезд боярышницы, златогузки и колец кольчатого шелкопря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 удаление у основания ствола корневой поросл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установка опор под сучья, отягощенные большим  урожаем плодов, во избежании их поломк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) защита штамбов и оснований толстых сучьев от морозобоин, ожогов или повреждений грызунами (обвязка стеблями кукурузы, подсолнечника, елового лапника или обмазка раствором извести или мела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b/>
          <w:i/>
          <w:sz w:val="32"/>
        </w:rPr>
        <w:t>Обрезка сада и ягодника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Основные задачи обрезки</w:t>
      </w:r>
      <w:r>
        <w:rPr>
          <w:sz w:val="28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формирование растений нужной кроны и структуры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регулирование роста и структуры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регулирование роста и плодоношения; 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вышения урожая, качества плодов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замена стареющих частей (омолаживание) с целью удлинения продуктивного периода са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правление системы обрезки зависит от возраста сада. В период роста и плодоношения обрезкой завершают формирование кроны и ускоряют начало плодоношения, содействуя образованию плодовых веточек. По мере прохождения периода плодоношения применяют омолаживающую обрезку для замены стареющих веток более молоды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азличают два основных способа обрезк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укорачивание (подрезка) — подрезают в различной степени верхнюю часть ветви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прореживание — удаляют всю ветв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корачивание стимулирует боковое ветвление и содействует обрастанию ветвей, появлению плодовых образований, а сильное укорачивание усиливает рост боковых ответвлений. Укорачивание содействует загущению кроны. При прореживании уменьшается число ветвей кроны, что приводит к более свободному размещению оставшихся ветвей и улучшает их освещение. Поэтому прореживание загущенных крон усиливает образование плодовых веточек, закладку плодовых почек и плодоношение. Оба приема применяют в различном сочетании в зависимости от возраста растений, характера их роста, природных и сортовых особенностей. При обрезке образуются раны, зарастание которых зависит от правильной техники сре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 укорачивании  однолетних побегов их срезают на почку, обычно направленную к внешней стороне от дерева. Срез начинают против основания или середины почки и заканчивают непосредственно над ее вершиной. При вырезке многолетних ветвей срез делают во внешней границе кольцевого наплыва. Большие раны зачищают садовым ножом и обмазывают садовым варом или закрашивают масляной краско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резку в северной и средней зонах проводят весной до набухания почек, на юге и в районах с мягкими зимами — в течение осени до зимы.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>Обрезка молодого дерева в период рос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дача обрезки в период роста — формирование кроны: разреженно–ярусная, мутовчато–ярусная, чашевидная, лопастная — на среднем штамбе для семечковых, на низком штамбе для косточков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ные типы искусственных плоских крон в интенсивном садоводстве: косая пальметта, горизонтальная пальметта, веретеновидный кус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и кроны формируют в саду однолетних ил двулетних привитых саженцев, выращенных в питомниках, чаще на слаборослых карликовых подвоя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иболее  распространенной является косая пальметта. Пальметта имеет центральный проводник и 6–8 скелетных ветвей </w:t>
      </w:r>
      <w:r>
        <w:rPr>
          <w:sz w:val="28"/>
          <w:lang w:val="en-US"/>
        </w:rPr>
        <w:t>I</w:t>
      </w:r>
      <w:r>
        <w:rPr>
          <w:sz w:val="28"/>
        </w:rPr>
        <w:t xml:space="preserve"> порядка, которые располагаются в 3–4 яруса по 2 ветви в каждом, отбираемых по единой в каждую сторону от проводни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к правило, ветви направляются вдоль ряда под углом к проводнику 50–60%, составляя одну вертикальную плоскость. Промежутки между ярусами слаборослых сортов 80–90 см, для сильнорослых — 90–100 см. Для слаборослых карликовых подвоев предпочтительны пальметты горизонтальные и веерообразные, а также веретеновидный кус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формировании крон (особенно плоских) особое значение, кроме систематической обрезки, имеют способы пригибания побегов для изменения их наклона. Изменение угла наклона замедляет поступательный рост побега, усиливает пробудимость почек и образование плодовых веточек. Наклон ветвей изменяют с помощью распорок или подвязки их к наиболее низким побегам, штамбу или центральному проводнику. В   интенсивном плодоводстве отгибание ветвей — основной способ формирования кро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дачей формирования крон является повышение  прочности и создание хорошей освещенности — два основных условия долговечности и обильного плодоношения. При формировании кроны следует помнить, что прочность кроны зависит от двух основных факторов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соподчинение ветвей по степени развития проводника, ветвей верхнего порядка нижним ветвя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количество основных боковых ветвей в ярусе (не более 3–4 см, если они образованы из смежных почек, а лучше через 2–3 почк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обеспечения лучшей освещенности кроны следует нормировать число скелетных ветвей 1 и 2 порядков в соответствии с типом кроны: равномерно размещать  ветви в пространстве , выдерживая интервалы между смежными ветвям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>Обрезка взрослого дерева  в период плодонош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дача обрезки взрослого дерева — восстановление и замена стареющих плодовых образований молодыми ветвями  с регулированием их количества. Таким способом является омолаживающая обрезка, которая заключается в укорачивании многолетних стареющих ветвей до 3–5 летней древесины. Степень подрезки зависит от состояния приростов: при очень слабом приросте степень омолаживающей обрезки увеличивается. Одновременно удаляют загущенные ветви, особенно растущие внутрь кроны. Если в кроне сохранился проводник, то его удаляют до верхней скелетной ветв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u w:val="single"/>
        </w:rPr>
        <w:t>Обрезка ягодни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беги ягодных растений отличаются различным сроком продуктивности. У черной смородины старше 4–5 лет плодоношение сильно снижается, у красной — 6–8 лет, у крыжовника — 8–10 лет. Поэтому у этих ягодников ежегодно вырезают побеги старше указанного возраста. В качестве заменяющих побегов из появляющихся однолетних побегов выбирают 4–6 наиболее сильных, укорачивая их на 1/4 часть длины. Таким образом, нормальное число продуктивных ветвей разного возраста достигает  у черной смородины до 20, у красной — 30, у крыжовника — 35–40 побегов. У малины стебли имеют 2-летний цикл развития, к концу лета 2-летние побеги после плодоношения отмирают, их нужно удалить. Непрерывность плодоношения малины обеспечивается ежегодным отрастанием побегов возобно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ЛЕВОДСТВО.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осев ранних яровых культу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 ранним яровым культурам относятся зерновые хлеба (пшеница, ячмень, овес, подсолнечник, прочие масличные крестоцветные (рапс, горчица, рыжик), мак, лен, конопля, зернобобовые  (кроме фасоли), корнеплоды и многолетние травы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готовка почвы: предпосевная обработка обеспечивает создание оптимальной плотности слоя почвы в зоне заделки семян культурных растений, выравнивание поверхности почвы, подрезание сорняков, заделка в почву удобрений. При посеве вносятся в среднем по 3–4 г удобрений (табл.1) на 1 пог. м бороздки или 2–3 г в лунку. Ранней весной почву боронуют в два следа, а затем 1 или 2 раза культивируют (6–10 см). Одновременно с культивацией проводят боронование, а под мелкосеменные культуры и при иссушении верхнего слоя почвы еще и прикатыв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ровнять и взрыхлить поверхность почвы грабля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ьзуясь шнуром, разделать посевные борозды маркером на установленную глубину и междурядь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готовить смесь минеральных удобрений из расчета 3–4 г каждого на 1 пог. м и внести удобрения на дно бороздок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Высеять семена на расстоянии (табл.2).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делать бороздки, слегка прикатав почв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означить этикетками посеянные культуры и сор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делать записи и составить план посе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i/>
          <w:sz w:val="32"/>
        </w:rPr>
        <w:t>Посев поздних яровых культур.</w:t>
      </w:r>
    </w:p>
    <w:p>
      <w:pPr>
        <w:pStyle w:val="Normal"/>
        <w:ind w:firstLine="720"/>
        <w:jc w:val="both"/>
        <w:rPr/>
      </w:pPr>
      <w:r>
        <w:rPr>
          <w:sz w:val="28"/>
        </w:rPr>
        <w:t>К поздним яровым культурам относят все просовидные хлеба, сорго, гречиху, фасоль, сою, арахис, хлопчатник, бахчевые, суданскую траву и могар. Сеют при температуре почвы до  10 +12</w:t>
      </w:r>
      <w:r>
        <w:rPr>
          <w:sz w:val="28"/>
          <w:vertAlign w:val="superscript"/>
        </w:rPr>
        <w:t>0</w:t>
      </w:r>
      <w:r>
        <w:rPr>
          <w:sz w:val="28"/>
        </w:rPr>
        <w:t>С на глубине заделки семян. Следует избегать непосредственного соприкосновения удобрений с семенами. Число культиваций, проводимых после ранневесеннего боронования, увеличивают, а под картофель, корнеплоды тяжелые, легко заплывающие  почвы дополнительно глубоко обрабатывают без оборачивания и рыхлят на глубину 16–18с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змерить температуру почвы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азделать почвенные бороздки маркером на нужную глубину и установленные междурядья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Внести смесь минеральных удобрений по 3–4 г каждого на 1 пог. м и заделать на дно борозды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Высеять семена на рекомендуемые расстояния, слегка уплотнить их в почву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Заделать бороздки, прикатав почву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бозначить этикетками посеянные культуры и сорт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делать записи и составить план посе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Уход за полевыми культурами.</w:t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Рыхление, прополка, окучив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и работы проводятся для содержания в рыхлом и чистом от сорняков состоянии. Проводят эти мероприятия на глубину и в количестве в зависимости от биологических особенностей культуры, засоренности почвы, почвенно–климатических условий зоны и погоды в период вегетации. Рыхление проводят после полива для разрушения почвенной кор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кучивание картофеля сочетается с междурядной обработкой. Окучивание уничтожает сорняки, увеличивает рыхлый слой почвы вокруг оснований стеблей и в зоне корневой системы. Своевременное окучивание вызывает образование дополнительных корней. Этим самым улучшается снабжение растений водой и питательными элемент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кучивание высокостебельных культур (кукурузы, сорго) повышает устойчивость растений к полеганию. Окучивание картофеля применяют в условиях увлажнений или при орошении. В засушливых условиях окучивание не применяют из–за излишнего прогревания почв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i/>
          <w:sz w:val="28"/>
        </w:rPr>
        <w:t>Прорежив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ериод развития всходов и дальнейшего роста растений — прореживание — обязательный пр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десь удаляют прежде всего слабые и загущенные растения. Оставляют растения друг от друга на нужных расстояниях в зависимости от культу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реживают: свеклу, подсолнечник, кукурузу, хлопчатник. На агробиостанции — ручным, в производственных условиях — механизированным способ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i/>
          <w:sz w:val="28"/>
        </w:rPr>
        <w:t>Поли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беспечения растений влагой при ее недостатке в почве — проводят полив. Сроки и нормы полива устанавливают после анализа влажности почвы. В условиях агробиостанции поливают по раздельным бороздам, напуском воды с помощью шланга, а на мелких участках — поливалк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ить влажность почвы и вычислить норму полива, выбрав одну из ведущих культур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зделать поливные борозд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пустить воды в борозды из шланга в нужном количеств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ле всасывания воды в почву заделать борозды и при подсыхании разрыхлить междурядь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Уборка полевых культу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емя уборки зерновых культур — восковая или полная спелость семя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зают серпом или садовым ножом, связывают в снопики по видам, разновидностям и сортам, прикрепляют этикетки, подсушивают. У большей части растений обрезают колоски и метелки и укладывают их в картонные коробки, как будущий раздаточный материал. Но перед уборкой проводят учет биологического урожая. У кукурузы убирают початки, их просушивают и удаляют оберт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емя уборки зернобобовых культур — наступление восковой спелости основной массы семян. Растения срезают у основания, выдергивают с корнем (фасоль) или выкапывают (арахис). У части растений отделяют типичные зрелые плоды, досушивают их в сухом помещении и укладывают в картонные коробки. У остальной части обмолачивают бобы для получения семенного фонда. Уборке предшествует учет биологического урож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роки уборки масличных растений зависят от созревания их плодов. Признаками поспевания могут быть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подсолнечника — пожелтение тыльной стороны корзинки и засыхание язычковых цветков, для горчицы, рапса, рыжика — засыхание и побурение стручк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ака — засыхание коробочки, стук семян в ней, для кунжута — побурение 5–6 нижних плодов, для клещевины — побурение кистей и начало растрескивания коробоче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сои — побурение и высыхание боб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подсолнечника сначала срезают корзинки, подсушивают на солнце и затем выбирают типичные полноценные семена. У горчицы, рапса, рыжика срезают стебли и часть вяжут в снопики, а с остальных удаляют стручки, подсушивают и оставляют как раздаточный материал, часть стручков обмолачивают на семе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емя уборки прядильных культур — полная техническая зрелость льна (коробочки и стебель буреют, листья опадают), хлопчатника — раскрывание створок первых коробочек с обнажением хлопка-сырца. Созревшие растения льна выдергивают из почвы, подсушивают и связывают в снопики. У части растений удаляют коробочки и помещают их в картонные коробки. У хлопчатника собирают зрелые коробоч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ремя уборки корнеплодов и картофеля определяют по пожелтению листьев, началу их отмирания и связанному с этим освобождением части междурядий. У картофеля в южной зоне — отмирание ботвы, в средней — пожелтение и начало отмирания ботвы. В нечерноземной зоне ряд сортов сохраняют ботву зеленой, и поэтому определить время уборки можно по опробковению кожицы клубней. Корнеплоды обычно подкапывают лопатой, вынимают из почвы, отряхивают почву и обрезают или обрабатывают ботву. При уборке корнеплоды сортируют и отбирают типичные, здоровые для дальнейшего зимнего хранения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ить готовность растений к убор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езать часть растений, выбрать типичные продуктивные стебли, обрезать их на одинаковую длину, связать в снопики, прикрепить к ним этикетки и поместить для просушивания в сухое помеще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езать все растения, разместить их на брезенте и отрезать колосья или метел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брать типичные образцы для раздаточного материала и поместить в картонные (открытые) коробки, отметив их этикетк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молотить оставшиеся колосья и метелки (исключая нетипичные, больные, незрелые), подсушить зерно и ссыпать в полотняные мешочки, отметив этикетк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блица1.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ные нормы припосевного удобрения.</w:t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i/>
          <w:sz w:val="28"/>
        </w:rPr>
        <w:t>(кг дейст. в–ва на 1000м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)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728"/>
        <w:gridCol w:w="2249"/>
        <w:gridCol w:w="1536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зотные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сфорны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лийны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имые хлеба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ровые хлеба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куруза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рнобобовые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кла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–1,5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–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–1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–1,5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–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мовые корнеплоды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–1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–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–1,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н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лопчатник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ind w:firstLine="720"/>
        <w:jc w:val="center"/>
        <w:rPr/>
      </w:pPr>
      <w:r>
        <w:rPr/>
        <w:t>Примерные показатели посева в условиях учебного участка.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10"/>
        <w:gridCol w:w="1287"/>
        <w:gridCol w:w="1287"/>
        <w:gridCol w:w="1088"/>
        <w:gridCol w:w="1485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ина междурядий, см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–е семян в рядах, см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 семян на тыс.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кг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убина заделки, см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посев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зимые хле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ядовой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–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–1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–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.–сент. (юг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ровые хле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ядовой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–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–1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–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певание почвы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куруз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дратно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–1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грева-ние почвы до 10–12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с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ядовой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–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ядовой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–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–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око–рядный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–1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–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опчатни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дратный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–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око–рядный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–6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–25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–1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грева-ние почвы до 6–8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кла сах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окоряд. и пунктирн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5 или 15–1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–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солнеч-ни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–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–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чи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ядовой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–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–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певание почвы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корядн.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–1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–1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–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х, чина, ну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ядовой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–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–3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–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со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окорядн.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–6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–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–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грев почвы до 12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–6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–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–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–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ВОЩЕВОДСТВО.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Агротехника выращивания овощей в открытом грунте.</w:t>
      </w:r>
    </w:p>
    <w:p>
      <w:pPr>
        <w:pStyle w:val="Normal"/>
        <w:ind w:firstLine="720"/>
        <w:jc w:val="both"/>
        <w:rPr/>
      </w:pPr>
      <w:r>
        <w:rPr>
          <w:sz w:val="28"/>
        </w:rPr>
        <w:t>Ранние посевы проводят при температуре почвы 3-5</w:t>
      </w:r>
      <w:r>
        <w:rPr>
          <w:sz w:val="28"/>
          <w:vertAlign w:val="superscript"/>
        </w:rPr>
        <w:t>0</w:t>
      </w:r>
      <w:r>
        <w:rPr>
          <w:sz w:val="28"/>
        </w:rPr>
        <w:t>С (холодостойкие культуры — морковь, петрушка, редька, лук, горох).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ние посевы и посадки — при прогреве почвы до 6-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(свекла, посадка ранней капусты и лука-севка ). </w:t>
      </w:r>
    </w:p>
    <w:p>
      <w:pPr>
        <w:pStyle w:val="Normal"/>
        <w:ind w:firstLine="720"/>
        <w:jc w:val="both"/>
        <w:rPr/>
      </w:pPr>
      <w:r>
        <w:rPr>
          <w:sz w:val="28"/>
        </w:rPr>
        <w:t>Поздние посевы и посадки — при температуре почвы 10-12</w:t>
      </w:r>
      <w:r>
        <w:rPr>
          <w:sz w:val="28"/>
          <w:vertAlign w:val="superscript"/>
        </w:rPr>
        <w:t>0</w:t>
      </w:r>
      <w:r>
        <w:rPr>
          <w:sz w:val="28"/>
        </w:rPr>
        <w:t>С (огурец, прочие тыквенные, фасоль, бахчевые, томат, перец, баклажан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етние посевы (июнь, июль) для получения урожая в следующем году (лук-батун, щавель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сев ранних овощных культур.</w:t>
      </w:r>
    </w:p>
    <w:p>
      <w:pPr>
        <w:pStyle w:val="Normal"/>
        <w:ind w:firstLine="720"/>
        <w:jc w:val="both"/>
        <w:rPr/>
      </w:pPr>
      <w:r>
        <w:rPr>
          <w:sz w:val="28"/>
        </w:rPr>
        <w:t>Сеют семена при прогревании почвы до 3-5</w:t>
      </w:r>
      <w:r>
        <w:rPr>
          <w:sz w:val="28"/>
          <w:vertAlign w:val="superscript"/>
        </w:rPr>
        <w:t>0</w:t>
      </w:r>
      <w:r>
        <w:rPr>
          <w:sz w:val="28"/>
        </w:rPr>
        <w:t>С и готовности почвы к посеву (подсыхание поверхности до нормальной влажности). При ручном посеве маркером делают посевные борозды на глубину 1-2 см. Между сортами пропускают 1-2 междурядья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Определить температуру почвы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одготовить почву к посеву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разметить участок для посадки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сделать бороздки на глубину 1-2 см, внести припосевное удобрение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осеять семена и закрыть их почвой, поверхность почвы уплотнить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делянку обозначить этикеткой с сортом и культуро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сев поздних овощных культур.</w:t>
      </w:r>
    </w:p>
    <w:p>
      <w:pPr>
        <w:pStyle w:val="Normal"/>
        <w:ind w:firstLine="720"/>
        <w:jc w:val="both"/>
        <w:rPr/>
      </w:pPr>
      <w:r>
        <w:rPr>
          <w:sz w:val="28"/>
        </w:rPr>
        <w:t>Начинают сеять семена при прогревании почвы до 10-12</w:t>
      </w:r>
      <w:r>
        <w:rPr>
          <w:sz w:val="28"/>
          <w:vertAlign w:val="superscript"/>
        </w:rPr>
        <w:t>0</w:t>
      </w:r>
      <w:r>
        <w:rPr>
          <w:sz w:val="28"/>
        </w:rPr>
        <w:t>С. Борозды разделывают при помощи маркера и мотыг, между сортами фасоли пропускают 1-2 междурядья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Измерить температуру почвы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провести предпосевное рыхление почвы, внести удобрения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разделать борозды мотыгой: для огурца междурядье 70-90 см, для сахарной кукурузы — 70, для фасоли – 45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садка картофеля.</w:t>
      </w:r>
    </w:p>
    <w:p>
      <w:pPr>
        <w:pStyle w:val="Normal"/>
        <w:ind w:firstLine="720"/>
        <w:jc w:val="both"/>
        <w:rPr/>
      </w:pPr>
      <w:r>
        <w:rPr>
          <w:sz w:val="28"/>
        </w:rPr>
        <w:t>Картофель высаживается при устойчивой температуре, раной +6– +8</w:t>
      </w:r>
      <w:r>
        <w:rPr>
          <w:sz w:val="28"/>
          <w:vertAlign w:val="superscript"/>
        </w:rPr>
        <w:t>0</w:t>
      </w:r>
      <w:r>
        <w:rPr>
          <w:sz w:val="28"/>
        </w:rPr>
        <w:t>С не глубине посадки, после посева ранних зерновых культур. Ширина междурядий примерно 60 см, в ряду 30–35 см. Глубина посадки: на легких 10–12 см, на тяжелых — 6–8 см, в засушливых районах до 14–15 с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учше для посадки яровизированные или прогретые в течение7–10 дней здоровые клубни массой 50–75 г. Сажают картофель под размеченный шнур. Выкапывают ямки и засыпают их после посадки клубней, вносят удобрения и укладывают клуб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едварительно на 7–10 дней отобрать клубни для посадки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отянуть посадочный шнур и распределить звенья по длине шнура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оизвести посадку на установленную глубину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отметить этикетками  границы посаженных сортов и сделать запис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i/>
          <w:sz w:val="28"/>
        </w:rPr>
        <w:t>Уход за овощными культурами.</w:t>
      </w:r>
    </w:p>
    <w:p>
      <w:pPr>
        <w:pStyle w:val="Normal"/>
        <w:ind w:firstLine="720"/>
        <w:jc w:val="center"/>
        <w:rPr>
          <w:sz w:val="28"/>
        </w:rPr>
      </w:pPr>
      <w:r>
        <w:rPr>
          <w:i/>
          <w:sz w:val="28"/>
        </w:rPr>
        <w:t>Рыхление и пропол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ыхление улучшает воздушный и тепловой режимы почвы, а также содействует сохранению почвенной влаги. Особенное значение рыхление имеет при возникновении почвенной корки и уплотнении тяжелых почв при обилии осадков или после полива. Рыхление сочетается с уничтожением сорняков. Подрезанные сорняки необходимо убирать и уносить с участ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Окучив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кучивание способствует образованию придаточных корней и улучшению питания растений, а также повышает устойчивость растений при сильных ветрах. При влажном прохладном лете окучивание улучшает аэрацию и прогревание корневой системы окученных растений. Окучивание в сухую погоду и сухой почвы не рекомендуется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Удалить сорняки в междурядьях и рядах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сухую почву полить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влажной почвой окучить капусту, томат, картофель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Поли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лив обеспечивает поддержание оптимальной влажности почвы, в соответствии с потребностью растений в разные фазы их роста и развития. Особое значение полив имеет в засушливых районах и для влаголюбивых овощных культур (капуста и огурец). Сроки и нормы полива определят в зависимости от влажности почвы: для капусты необходимо промочить почву на глубину 40-60 см, для томата — 50 см, для огурца, лука — 30-40 см. Часто полив сочетают с жидкой подкормкой расте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Прореживание посев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реживание обеспечивает оставшимся растениям лучшие условия почвенного питания и освещения. Удаляют, прежде всего, слабые всходы. Первое прореживание проводится при появлении одного-двух настоящих листьев, при втором прореживании, через 20-30 дней, окончательно устанавливают расстояние между растениями. Запоздание с этим важным приемом снижает величину урожая и его качест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Пасынкование и прищип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асынкование — удаление молодых боковых побегов (пасынков) для повышения и ускорения плодоношения. Пасынкование особенно эффективно в северных и средних зонах при выращивании томатов в одно- или двухстебельной форме. Пасынки удаляют в начале их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щипка — удаление кончика растущего побега у огурца — усиливает образование боковых ветвей и женских цветков. Особенно полезна прищипка длинностебельных сортов огурца. Прищипка к концу лета плетей тыквы и верхушечного стебля томата замедляет рост и ускоряет вызревание пло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водить систематическое пасынкование высокорослых сортов томатов, выращиваемых в одно- или двухстебельной форме, делая соответствующие записи. </w:t>
      </w:r>
      <w:r>
        <w:br w:type="page"/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Литература.</w:t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етодические указания к учебной полевой практике по основам сельского хозяйства (почвоведение, земледелие, агрохимия), Волгоград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етодические указания к учебной полевой практике по основам сельского хозяйства (полеводство, овощеводство), Волгоград,1988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етодические указания к учебной полевой практике по основам сельского хозяйства (плодоводство), Волгоград, 1990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сновы сельского хозяйства/ под ред. И.М.Ващенко — М.: Просвещение, 1987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5760" w:hanging="0"/>
      <w:textAlignment w:val="auto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и примечания"/>
    <w:basedOn w:val="Normal"/>
    <w:qFormat/>
    <w:pPr>
      <w:spacing w:before="120" w:after="60"/>
      <w:ind w:left="567" w:right="851" w:hanging="0"/>
      <w:jc w:val="both"/>
    </w:pPr>
    <w:rPr>
      <w:rFonts w:ascii="Arial" w:hAnsi="Arial" w:cs="Arial"/>
      <w:b/>
      <w:i/>
    </w:rPr>
  </w:style>
  <w:style w:type="paragraph" w:styleId="Style13">
    <w:name w:val="Моя аннотация"/>
    <w:basedOn w:val="Style12"/>
    <w:qFormat/>
    <w:pPr>
      <w:pBdr>
        <w:top w:val="single" w:sz="6" w:space="1" w:color="00FF00"/>
        <w:left w:val="single" w:sz="6" w:space="1" w:color="00FF00"/>
        <w:bottom w:val="single" w:sz="6" w:space="1" w:color="00FF00"/>
        <w:right w:val="single" w:sz="6" w:space="1" w:color="00FF00"/>
      </w:pBdr>
      <w:shd w:fill="00FF00" w:val="clear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5:43:00Z</dcterms:created>
  <dc:creator>#######</dc:creator>
  <dc:description/>
  <dc:language>en-US</dc:language>
  <cp:lastModifiedBy>Igor Igorevich</cp:lastModifiedBy>
  <dcterms:modified xsi:type="dcterms:W3CDTF">2001-09-28T05:59:00Z</dcterms:modified>
  <cp:revision>6</cp:revision>
  <dc:subject/>
  <dc:title>Отчет за полевую практику по основам сельского хозяйства</dc:title>
</cp:coreProperties>
</file>