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Министерство общего и профессионального образования РФ</w:t>
      </w:r>
    </w:p>
    <w:p>
      <w:pPr>
        <w:pStyle w:val="Heading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олгоградский государственный педагогический университет</w:t>
      </w:r>
    </w:p>
    <w:p>
      <w:pPr>
        <w:pStyle w:val="Heading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59512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2pt" to="473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right="-2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8pt" to="7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Реферат по экономике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Тема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b/>
          <w:sz w:val="40"/>
        </w:rPr>
        <w:t>"СОСТОЯНИЕ ЭКОНОМИКИ В СРЕДНИЕ ВЕКА"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Подготовил: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студент ЕГФ гр. Б-412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##########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.В. Лобо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>
          <w:b/>
          <w:bCs/>
          <w:sz w:val="28"/>
        </w:rPr>
        <w:t>Сдавался</w:t>
      </w:r>
      <w:r>
        <w:rPr>
          <w:sz w:val="28"/>
        </w:rPr>
        <w:t>: март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164465</wp:posOffset>
                </wp:positionV>
                <wp:extent cx="59512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95pt" to="475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Волгоград 2002</w:t>
      </w:r>
      <w:r>
        <w:br w:type="page"/>
      </w:r>
    </w:p>
    <w:p>
      <w:pPr>
        <w:pStyle w:val="Heading2"/>
        <w:spacing w:lineRule="auto" w:line="228"/>
        <w:ind w:left="0"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</w:rPr>
        <w:t>1. Эволюция земли, труда и капитала как факторов производства в средневековой Европе</w:t>
      </w:r>
    </w:p>
    <w:p>
      <w:pPr>
        <w:pStyle w:val="Normal"/>
        <w:rPr>
          <w:sz w:val="30"/>
        </w:rPr>
      </w:pPr>
      <w:r>
        <w:rPr>
          <w:sz w:val="30"/>
        </w:rPr>
        <w:t>1.1. Развитие хозяйства древних германцев. Немецкая община-марка.</w:t>
      </w:r>
    </w:p>
    <w:p>
      <w:pPr>
        <w:pStyle w:val="Normal"/>
        <w:rPr>
          <w:sz w:val="30"/>
        </w:rPr>
      </w:pPr>
      <w:r>
        <w:rPr>
          <w:sz w:val="30"/>
        </w:rPr>
        <w:t>1.2. Развитие поземельных отношений. От аллода к феоду.</w:t>
      </w:r>
    </w:p>
    <w:p>
      <w:pPr>
        <w:pStyle w:val="Normal"/>
        <w:rPr/>
      </w:pPr>
      <w:r>
        <w:rPr>
          <w:sz w:val="30"/>
        </w:rPr>
        <w:t>1.3. Сравнительная характеристика развития сеньорального режима во Франции и манориальной системы в Англии.</w:t>
      </w:r>
    </w:p>
    <w:p>
      <w:pPr>
        <w:pStyle w:val="Normal"/>
        <w:rPr>
          <w:sz w:val="30"/>
        </w:rPr>
      </w:pPr>
      <w:r>
        <w:rPr>
          <w:sz w:val="30"/>
        </w:rPr>
        <w:t>2. Крушение «старого порядка» в Европе и утверждение свободно-рыночной системы</w:t>
      </w:r>
    </w:p>
    <w:p>
      <w:pPr>
        <w:pStyle w:val="TextBody"/>
        <w:rPr/>
      </w:pPr>
      <w:r>
        <w:rPr/>
        <w:t>2.1. Предпосылки и причины Великих географических открытий, их социально-экономические и политические последствия.</w:t>
      </w:r>
    </w:p>
    <w:p>
      <w:pPr>
        <w:pStyle w:val="Normal"/>
        <w:rPr>
          <w:sz w:val="30"/>
        </w:rPr>
      </w:pPr>
      <w:r>
        <w:rPr>
          <w:sz w:val="30"/>
        </w:rPr>
        <w:t>2.2. Миры-экономики и последствия их столкновений.</w:t>
      </w:r>
    </w:p>
    <w:p>
      <w:pPr>
        <w:pStyle w:val="Normal"/>
        <w:rPr>
          <w:sz w:val="30"/>
        </w:rPr>
      </w:pPr>
      <w:r>
        <w:rPr>
          <w:sz w:val="30"/>
        </w:rPr>
        <w:t>2.3. Возвышение Англии.</w:t>
      </w:r>
    </w:p>
    <w:p>
      <w:pPr>
        <w:pStyle w:val="Normal"/>
        <w:rPr>
          <w:sz w:val="30"/>
        </w:rPr>
      </w:pPr>
      <w:r>
        <w:rPr>
          <w:sz w:val="30"/>
        </w:rPr>
        <w:t>2.4. Меркантилизм.</w:t>
      </w:r>
    </w:p>
    <w:p>
      <w:pPr>
        <w:pStyle w:val="Normal"/>
        <w:rPr/>
      </w:pPr>
      <w:r>
        <w:rPr>
          <w:sz w:val="30"/>
        </w:rPr>
        <w:t>3. Развитие и характерные черты ранней свободно-рыночной системы</w:t>
      </w:r>
    </w:p>
    <w:p>
      <w:pPr>
        <w:pStyle w:val="Normal"/>
        <w:rPr/>
      </w:pPr>
      <w:r>
        <w:rPr>
          <w:sz w:val="30"/>
        </w:rPr>
        <w:t>3.1. Генезис и развитие предпринимательства и предпринимательского мышления.</w:t>
      </w:r>
    </w:p>
    <w:p>
      <w:pPr>
        <w:pStyle w:val="Normal"/>
        <w:rPr/>
      </w:pPr>
      <w:r>
        <w:rPr>
          <w:sz w:val="30"/>
        </w:rPr>
        <w:t>3.2. Власть и сила. Борьба экономической власти за власть политическую.</w:t>
      </w:r>
    </w:p>
    <w:p>
      <w:pPr>
        <w:pStyle w:val="Normal"/>
        <w:rPr>
          <w:sz w:val="30"/>
        </w:rPr>
      </w:pPr>
      <w:r>
        <w:rPr>
          <w:sz w:val="30"/>
        </w:rPr>
        <w:t>3.3. Генезис и развитие менталитета нового общества.</w:t>
      </w:r>
    </w:p>
    <w:p>
      <w:pPr>
        <w:pStyle w:val="Normal"/>
        <w:rPr/>
      </w:pPr>
      <w:r>
        <w:rPr>
          <w:sz w:val="30"/>
        </w:rPr>
        <w:t>3.4. Становление и развитие системы экономического принуждения.</w:t>
      </w:r>
    </w:p>
    <w:p>
      <w:pPr>
        <w:pStyle w:val="Normal"/>
        <w:rPr>
          <w:sz w:val="30"/>
        </w:rPr>
      </w:pPr>
      <w:r>
        <w:rPr>
          <w:sz w:val="30"/>
        </w:rPr>
        <w:t>Литература</w:t>
      </w:r>
      <w:r>
        <w:br w:type="page"/>
      </w:r>
    </w:p>
    <w:p>
      <w:pPr>
        <w:pStyle w:val="Heading2"/>
        <w:spacing w:lineRule="auto" w:line="228"/>
        <w:ind w:left="0" w:hanging="0"/>
        <w:jc w:val="both"/>
        <w:rPr/>
      </w:pPr>
      <w:r>
        <w:rPr/>
        <w:t xml:space="preserve">1. Эволюция земли, труда и капитала как факторов производства в средневековой Европе </w:t>
      </w:r>
    </w:p>
    <w:p>
      <w:pPr>
        <w:pStyle w:val="Heading4"/>
        <w:numPr>
          <w:ilvl w:val="1"/>
          <w:numId w:val="4"/>
        </w:numPr>
        <w:spacing w:lineRule="auto" w:line="228"/>
        <w:rPr>
          <w:b/>
          <w:b/>
          <w:bCs/>
        </w:rPr>
      </w:pPr>
      <w:r>
        <w:rPr>
          <w:b/>
          <w:bCs/>
        </w:rPr>
        <w:t xml:space="preserve">Развитие хозяйства древних германцев. Немецкая </w:t>
      </w:r>
    </w:p>
    <w:p>
      <w:pPr>
        <w:pStyle w:val="Heading4"/>
        <w:spacing w:lineRule="auto" w:line="228"/>
        <w:ind w:hanging="0"/>
        <w:rPr>
          <w:b/>
          <w:b/>
          <w:bCs/>
        </w:rPr>
      </w:pPr>
      <w:r>
        <w:rPr>
          <w:b/>
          <w:bCs/>
        </w:rPr>
        <w:t>община-марка</w:t>
      </w:r>
    </w:p>
    <w:p>
      <w:pPr>
        <w:pStyle w:val="Heading4"/>
        <w:spacing w:lineRule="auto" w:line="228"/>
        <w:ind w:firstLine="567"/>
        <w:rPr/>
      </w:pPr>
      <w:r>
        <w:rPr/>
        <w:t xml:space="preserve">Развитие хозяйства древних германцев проходило в благоприятных условиях в государственно-правовой, социально-политической и духовно-ментальной сферах. Потому не было серьезных препятствий для динамичного развития основных факторов: земли, труда, капитала, менеджмента. Особое значение имело развитие поземельных отношений. Быстрое развитие </w:t>
      </w:r>
      <w:r>
        <w:rPr>
          <w:i/>
        </w:rPr>
        <w:t>аллода</w:t>
      </w:r>
      <w:r>
        <w:rPr/>
        <w:t xml:space="preserve"> (индивидуально-семейная земельная собственность) и эрозия </w:t>
      </w:r>
      <w:r>
        <w:rPr>
          <w:i/>
        </w:rPr>
        <w:t>альменды</w:t>
      </w:r>
      <w:r>
        <w:rPr/>
        <w:t xml:space="preserve"> (земли общины, находившиеся в коллективном землепользовании: луга, пастбища, леса, места рыбной ловли) в хозяйстве германцев привело к динамичному развитию частной земельной собственности в Западной Европе. Во Франции альменда исчезала под воздействием </w:t>
      </w:r>
      <w:r>
        <w:rPr>
          <w:i/>
        </w:rPr>
        <w:t>триажа</w:t>
      </w:r>
      <w:r>
        <w:rPr/>
        <w:t xml:space="preserve"> (когда верховные права на ее владение переходили к феодалу), а в Англии – в процессе огораживаний (когда лорд </w:t>
      </w:r>
      <w:r>
        <w:rPr>
          <w:i/>
        </w:rPr>
        <w:t>манора</w:t>
      </w:r>
      <w:r>
        <w:rPr/>
        <w:t xml:space="preserve"> ее огораживал для выпаса своего мелкого скота). Это привело к формированию крупной земельной собственности в форме </w:t>
      </w:r>
      <w:r>
        <w:rPr>
          <w:i/>
        </w:rPr>
        <w:t>сеньорий</w:t>
      </w:r>
      <w:r>
        <w:rPr/>
        <w:t xml:space="preserve"> и маноров. Крупные феодальные владения состояли из трех частей: </w:t>
      </w:r>
      <w:r>
        <w:rPr>
          <w:i/>
        </w:rPr>
        <w:t>домен</w:t>
      </w:r>
      <w:r>
        <w:rPr/>
        <w:t xml:space="preserve"> феодала, земли зависимых крестьян и земли свободных крестьян-общинников. Немецкая </w:t>
      </w:r>
      <w:r>
        <w:rPr>
          <w:i/>
        </w:rPr>
        <w:t>община-марка</w:t>
      </w:r>
      <w:r>
        <w:rPr/>
        <w:t xml:space="preserve"> продолжала оказывать свое влияние и на землях феодалов, выполняла многие функции как хозяйственного, так и военно-политического плана. В ряде европейских регионов (Швейцария, Скандинавские страны) она просуществовала вплоть до XVIII века: Швейцария – </w:t>
      </w:r>
      <w:r>
        <w:rPr>
          <w:i/>
        </w:rPr>
        <w:t>объединение кантонов</w:t>
      </w:r>
      <w:r>
        <w:rPr/>
        <w:t xml:space="preserve"> (это не что иное, как бывшие общины-марки). В большинстве других стран она исчезла. А в Англии, под воздействием огораживаний и развития буржуазных отношений в сельском хозяйстве, к XIX веку исчезло и крестьянство как класс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28"/>
        <w:ind w:hanging="0"/>
        <w:rPr>
          <w:b/>
          <w:b/>
          <w:bCs/>
        </w:rPr>
      </w:pPr>
      <w:r>
        <w:rPr>
          <w:b/>
          <w:bCs/>
        </w:rPr>
        <w:t>1.2. Развитие поземельных отношений. От аллода к феоду</w:t>
      </w:r>
    </w:p>
    <w:p>
      <w:pPr>
        <w:pStyle w:val="Heading4"/>
        <w:spacing w:lineRule="auto" w:line="228"/>
        <w:ind w:firstLine="567"/>
        <w:rPr/>
      </w:pPr>
      <w:r>
        <w:rPr/>
        <w:t xml:space="preserve">Развитие поземельных отношений в Европе шло по пути создания крупной земельной собственности и усиления ее правовой защиты. На определенном этапе появились даже феодальные земли, наделенные иммунитетными правами. Королевская власть, нуждающаяся в мощной армии, широко практиковала раздачу земель сначала в форме аллода (по королевской грамоте можно было поселиться в общине-марке без согласия общинников), затем </w:t>
      </w:r>
      <w:r>
        <w:rPr>
          <w:i/>
        </w:rPr>
        <w:t>бенефиция</w:t>
      </w:r>
      <w:r>
        <w:rPr/>
        <w:t xml:space="preserve"> (условное земельное пожалование) и </w:t>
      </w:r>
      <w:r>
        <w:rPr>
          <w:i/>
        </w:rPr>
        <w:t>феодов</w:t>
      </w:r>
      <w:r>
        <w:rPr/>
        <w:t xml:space="preserve"> и </w:t>
      </w:r>
      <w:r>
        <w:rPr>
          <w:i/>
        </w:rPr>
        <w:t>ленов</w:t>
      </w:r>
      <w:r>
        <w:rPr/>
        <w:t xml:space="preserve"> (условное земельное пожалование, передаваемое по наследству). Формировалась </w:t>
      </w:r>
      <w:r>
        <w:rPr>
          <w:i/>
        </w:rPr>
        <w:t>система вассалитета</w:t>
      </w:r>
      <w:r>
        <w:rPr/>
        <w:t xml:space="preserve"> и стройная социальная структура. Потребность эффективного использования крупных хозяйств повлекла за собой дальнейший поиск в совершенствовании </w:t>
      </w:r>
      <w:r>
        <w:rPr>
          <w:i/>
        </w:rPr>
        <w:t>системы принуждения</w:t>
      </w:r>
      <w:r>
        <w:rPr/>
        <w:t xml:space="preserve">. Хотя основную массу в Западной Европе представляли собой свободные крестьяне-общинники, распространялись различные формы зависимости (когда крестьяне вынуждены нести различные виды повинностей в пользу земельного собственника: </w:t>
      </w:r>
      <w:r>
        <w:rPr>
          <w:i/>
        </w:rPr>
        <w:t>барщина, оброк, десятина</w:t>
      </w:r>
      <w:r>
        <w:rPr/>
        <w:t xml:space="preserve"> и т.д.). Непосредственным землепользователем был крестьянин. Был ли он при этом пусть и самым мелким, но земельным собственником? Это особая дискуссионная в исторической науке проблема. Однако надо отметить, что даже </w:t>
      </w:r>
      <w:r>
        <w:rPr>
          <w:i/>
        </w:rPr>
        <w:t>сервы</w:t>
      </w:r>
      <w:r>
        <w:rPr/>
        <w:t xml:space="preserve"> (крестьяне, находившиеся в самой сильной системе зависимости в Западной Европы – </w:t>
      </w:r>
      <w:r>
        <w:rPr>
          <w:i/>
        </w:rPr>
        <w:t>серваже</w:t>
      </w:r>
      <w:r>
        <w:rPr/>
        <w:t>), что даже серваж, как наиболее жесткая в За</w:t>
      </w:r>
      <w:r>
        <w:rPr>
          <w:spacing w:val="-2"/>
        </w:rPr>
        <w:t xml:space="preserve">падной Европе форма зависимости, во-первых, не была крепостным правом, а во-вторых, эволюционировала к XIV веку из лично-наследственного в поземельный. А затем исчезает и поземельный серваж. Происходит </w:t>
      </w:r>
      <w:r>
        <w:rPr>
          <w:i/>
          <w:spacing w:val="-2"/>
        </w:rPr>
        <w:t>коммутация крестьян</w:t>
      </w:r>
      <w:r>
        <w:rPr>
          <w:spacing w:val="-2"/>
        </w:rPr>
        <w:t>, что в дальнейшем имело огромное значение для становления свободно-рыночного хозяйства.</w:t>
      </w:r>
    </w:p>
    <w:p>
      <w:pPr>
        <w:pStyle w:val="Normal"/>
        <w:jc w:val="both"/>
        <w:rPr>
          <w:spacing w:val="-2"/>
          <w:sz w:val="30"/>
        </w:rPr>
      </w:pPr>
      <w:r>
        <w:rPr>
          <w:spacing w:val="-2"/>
          <w:sz w:val="30"/>
        </w:rPr>
      </w:r>
    </w:p>
    <w:p>
      <w:pPr>
        <w:pStyle w:val="Heading4"/>
        <w:numPr>
          <w:ilvl w:val="1"/>
          <w:numId w:val="4"/>
        </w:numPr>
        <w:spacing w:lineRule="auto" w:line="228"/>
        <w:rPr>
          <w:b/>
          <w:b/>
          <w:bCs/>
        </w:rPr>
      </w:pPr>
      <w:r>
        <w:rPr>
          <w:b/>
          <w:bCs/>
        </w:rPr>
        <w:t>Сравнительная характеристика развития сеньорального</w:t>
      </w:r>
    </w:p>
    <w:p>
      <w:pPr>
        <w:pStyle w:val="Heading4"/>
        <w:spacing w:lineRule="auto" w:line="228"/>
        <w:ind w:hanging="0"/>
        <w:rPr>
          <w:b/>
          <w:b/>
          <w:bCs/>
        </w:rPr>
      </w:pPr>
      <w:r>
        <w:rPr>
          <w:b/>
          <w:bCs/>
        </w:rPr>
        <w:t>режима во Франции и манориальной системы в Англии</w:t>
      </w:r>
    </w:p>
    <w:p>
      <w:pPr>
        <w:pStyle w:val="Heading4"/>
        <w:spacing w:lineRule="auto" w:line="228"/>
        <w:ind w:firstLine="567"/>
        <w:rPr/>
      </w:pPr>
      <w:r>
        <w:rPr>
          <w:i/>
        </w:rPr>
        <w:t>Сеньоральный режим</w:t>
      </w:r>
      <w:r>
        <w:rPr/>
        <w:t xml:space="preserve"> (от слова сеньория – крупная феодальная земельная собственность) получил распространение в большинстве западноевропейских стран, но наиболее характерен был для Франции, хотя и там был распространен лишь частично.</w:t>
      </w:r>
    </w:p>
    <w:p>
      <w:pPr>
        <w:pStyle w:val="Normal"/>
        <w:spacing w:lineRule="auto" w:line="228"/>
        <w:jc w:val="both"/>
        <w:rPr/>
      </w:pPr>
      <w:r>
        <w:rPr>
          <w:sz w:val="30"/>
        </w:rPr>
        <w:t>Именно в сеньории применялся серваж. Сервы были ограничены в целом ряде прав: праве наследования (право «мертвой руки»), выборе брачной пары («фор-марьяж»), праве перехода, несли полезные и личные повинности в пользу сеньора. Однако даже здесь было сильно влияние общины-марки: также распространялся принцип «открытых полей», сеньорам запрещалось убирать свой урожай косой и т.д. Достаточно быстро происходит расцвет и упадок сеньориального режима. Одной из главных причин упадка была экстенсивная система хозяйствования, а значит, необходимость освоения новых земель, следовательно, потребность привлекать на нее рабочие руки – крестьян, которых можно было привлечь лишь все большими и большими льготами свобод. Манориальная система в Англии, можно сказать, аналогична сеньоральной системе, но распространяться начала позже (особенно с начала XI века – Вильгельма Завоевателя), получила всеанглийский характер распространения, а система зависимости крестьян-вилланов была значительно мягче, чем сервов в континентальной Европе. В России же произошло замораживание эрозии крестьянской общины и эволюции поземельных отношений. Ни земля, ни труд (а с ними и капитал) как факторы производства не получили возможности для развития. Отсутствовали источники для зарождения национальной буржуазии – социального слоя, важнейшего для хозяйственного развития. Государство все более объединяло в своих руках одновременно власть политическую и власть экономическую. Мир-экономика России застыл в своем развитии.</w:t>
      </w:r>
    </w:p>
    <w:p>
      <w:pPr>
        <w:pStyle w:val="Heading2"/>
        <w:ind w:left="1276" w:hanging="1276"/>
        <w:jc w:val="both"/>
        <w:rPr/>
      </w:pPr>
      <w:r>
        <w:rPr/>
        <w:t xml:space="preserve">2. Крушение «старого порядка» в Европе и утверждение свободно-рыночной системы </w:t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>2.1. Предпосылки и причины Великих географических открытий, их социально-экономические и политические последствия</w:t>
      </w:r>
    </w:p>
    <w:p>
      <w:pPr>
        <w:pStyle w:val="Heading4"/>
        <w:ind w:firstLine="567"/>
        <w:rPr/>
      </w:pPr>
      <w:r>
        <w:rPr/>
        <w:t xml:space="preserve">Огромную роль в успешном становлении и дальнейшем развитии свободно-рыночной системы в Западной Европе, эволюции земли, труда, капитала как факторов производства, формировании предприятия и предпринимательского мышления, а также вызревании европейского мира-экономики сыграли </w:t>
      </w:r>
      <w:r>
        <w:rPr>
          <w:i/>
        </w:rPr>
        <w:t>Великие географические открытия</w:t>
      </w:r>
      <w:r>
        <w:rPr/>
        <w:t xml:space="preserve"> (ВГО). С конца XV по XVIII век морские торговые экспедиции приобрели систематический характер, европейцы открывают Новый Свет, острова Индийского океана, побережье Африки, Австралию, Сибирь и Дальний Восток. Экономическими предпосылками Великих географических открытий были: </w:t>
      </w:r>
    </w:p>
    <w:p>
      <w:pPr>
        <w:pStyle w:val="Normal"/>
        <w:jc w:val="both"/>
        <w:rPr/>
      </w:pPr>
      <w:r>
        <w:rPr>
          <w:sz w:val="30"/>
        </w:rPr>
        <w:t xml:space="preserve">1) жизненная необходимость в приобщении к торговле с Востоком, т.к. утвердившиеся в Средиземноморье арабы, к середине XV века захватившие Византию и ее последний оплот Константинополь турки окончательно перекрыли европейцам пути на Восток. Европа была перед лицом реальной угрозы торговой изоляции; </w:t>
      </w:r>
    </w:p>
    <w:p>
      <w:pPr>
        <w:pStyle w:val="Normal"/>
        <w:jc w:val="both"/>
        <w:rPr/>
      </w:pPr>
      <w:r>
        <w:rPr>
          <w:sz w:val="30"/>
        </w:rPr>
        <w:t>2) торговля также задыхалась практически в отсутствие драгоценных металлов, что тормозило развитие товарно-денежных отношений. К этому времени окрепли национальные государства (Испания, Португалия, Франция, Голландия, Англия), что дало возможность субсидировать амбициозные морские проекты, в Европе утвердилось представление о шарообразности Земли, существенных успехов достигли судостроение, картография, мореходство. Все это сделало морскую торговлю важнейшей хозяйственной деятельностью.</w:t>
      </w:r>
    </w:p>
    <w:p>
      <w:pPr>
        <w:pStyle w:val="Normal"/>
        <w:jc w:val="both"/>
        <w:rPr/>
      </w:pPr>
      <w:r>
        <w:rPr>
          <w:sz w:val="30"/>
        </w:rPr>
        <w:t xml:space="preserve">В результате Великих географических открытий торговля приобрела качественно новое содержание: колоссально выросли ее объемы и ассортимент товаров, Европа стала обладать целым спектром дефицитных товаров. Торговля дала толчок к дальнейшей социально-профессиональной дифференциации в среде буржуазии: появляются оптовики, в ином направлении своего качественного развития идет ремесло. Торговля способствовала совершенствованию и усложнению </w:t>
      </w:r>
      <w:r>
        <w:rPr>
          <w:i/>
          <w:sz w:val="30"/>
        </w:rPr>
        <w:t>рыночной инфраструктуры</w:t>
      </w:r>
      <w:r>
        <w:rPr>
          <w:sz w:val="30"/>
        </w:rPr>
        <w:t>: появляются товарные биржи, экономические центры смещаются на побережье Атлантического, а потом и Тихого океана, теряют свое значение Средиземноморская и Ганзейская торговли, французская сухопутная торговля «шампанских ярмарок».</w:t>
      </w:r>
    </w:p>
    <w:p>
      <w:pPr>
        <w:pStyle w:val="Normal"/>
        <w:jc w:val="both"/>
        <w:rPr/>
      </w:pPr>
      <w:r>
        <w:rPr>
          <w:sz w:val="30"/>
        </w:rPr>
        <w:t>Одним из важнейших результатов Великих географических открытий стала «</w:t>
      </w:r>
      <w:r>
        <w:rPr>
          <w:i/>
          <w:sz w:val="30"/>
        </w:rPr>
        <w:t>революция цен</w:t>
      </w:r>
      <w:r>
        <w:rPr>
          <w:sz w:val="30"/>
        </w:rPr>
        <w:t>»: рост товарных цен (в 5 раз за 50 лет) при снижении стоимости драгоценных металлов. «Революция цен» значительно ускорила процесс первоначального накопления капитала, еще более укрепила буржуазию экономически, стала важнейшей финансово-экономической предпосылкой окончательного крушения «старого порядка» в Западной Европе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>2.2. Миры-экономики и последствия их столкновений</w:t>
      </w:r>
    </w:p>
    <w:p>
      <w:pPr>
        <w:pStyle w:val="Heading4"/>
        <w:ind w:firstLine="567"/>
        <w:rPr/>
      </w:pPr>
      <w:r>
        <w:rPr/>
        <w:t xml:space="preserve">В результате Великих географических открытий европейский мир-экономика не только приобрел новую динамику, но и «выплеснулся» на весь мир и приступил к формированию мирового хозяйства, установлению международных экономических отношений и международному разделению труда в своих хозяйственно-политических интересах. Европа предопределила свое лидерство на многие века вперед. Разноуровневые и длительно развивавшиеся миры-экономики столкнулись (Европа и индейцы, Европа и Африка, Европа и Япония, Европа и Россия). Это приводит к серьезным последствиям и для западноевропейского мира-экономики, и для менее динамичных миров-экономик: там происходит эрозия экономики, политики, затем социума, менталитета, культуры. Еще большее значение приобретает «капиталистический» город как экономический центр. Столкновение миров-экономик приводит к серьезным качественным изменениям в дальнейшем в сфере национальных экономики, политики, социума, культуры, менталитета. Многие миры-экономики теряют благоприятные шансы своего развития (Испания, Китай, Россия). Внутри западноевропейского мира-экономики значительно обостряется </w:t>
      </w:r>
      <w:r>
        <w:rPr>
          <w:i/>
        </w:rPr>
        <w:t>борьба за лидерство</w:t>
      </w:r>
      <w:r>
        <w:rPr/>
        <w:t xml:space="preserve">. Тот, кто лидирует в Европе, диктует свои условия всему мировому хозяйству. С этим связана длительная ожесточенная борьба Англии сначала с Испанией, затем особенно с Нидерландами и Францией. В итоге Англия одерживает победу и </w:t>
      </w:r>
      <w:r>
        <w:rPr>
          <w:i/>
        </w:rPr>
        <w:t>Лондон</w:t>
      </w:r>
      <w:r>
        <w:rPr/>
        <w:t xml:space="preserve"> вплоть до начала XX века становится </w:t>
      </w:r>
      <w:r>
        <w:rPr>
          <w:i/>
        </w:rPr>
        <w:t>мировым полюсом экономического роста</w:t>
      </w:r>
      <w:r>
        <w:rPr/>
        <w:t>, а Англия могущественнейшей державой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>2.3. Возвышение Англии</w:t>
      </w:r>
    </w:p>
    <w:p>
      <w:pPr>
        <w:pStyle w:val="Heading4"/>
        <w:ind w:firstLine="567"/>
        <w:rPr/>
      </w:pPr>
      <w:r>
        <w:rPr/>
        <w:t xml:space="preserve">Важнейшую роль в победе Англии сыграла ее динамично развивавшаяся экономика, опирающаяся на национальный рынок. Социально-экономические изменения, связанные с войной Алой и Белой розы, «замыкание» Англии к XVI веку в своих естественных границах стимулировало ее хозяйственное развитие по пути усиления интенсификации. Особенно это коснулось земли и труда как факторов производства. Именно благодаря наиболее раннему и полному развитию своих поземельных отношений Англия смогла победить грозных соперников. В Англии с XVI по XIX век аграрный переворот получил наиболее полный и последовательный путь. Его составными частями были: </w:t>
      </w:r>
      <w:r>
        <w:rPr>
          <w:i/>
        </w:rPr>
        <w:t>огораживания</w:t>
      </w:r>
      <w:r>
        <w:rPr/>
        <w:t xml:space="preserve">, </w:t>
      </w:r>
      <w:r>
        <w:rPr>
          <w:i/>
        </w:rPr>
        <w:t>конверсия крестьянских пахотных земель</w:t>
      </w:r>
      <w:r>
        <w:rPr/>
        <w:t xml:space="preserve">, </w:t>
      </w:r>
      <w:r>
        <w:rPr>
          <w:i/>
        </w:rPr>
        <w:t>секуляризация церковных земель</w:t>
      </w:r>
      <w:r>
        <w:rPr/>
        <w:t xml:space="preserve">, </w:t>
      </w:r>
      <w:r>
        <w:rPr>
          <w:i/>
        </w:rPr>
        <w:t>распространение «капиталистических» отношений в аграрном секторе</w:t>
      </w:r>
      <w:r>
        <w:rPr/>
        <w:t xml:space="preserve">, </w:t>
      </w:r>
      <w:r>
        <w:rPr>
          <w:i/>
        </w:rPr>
        <w:t>превращение земли в товар</w:t>
      </w:r>
      <w:r>
        <w:rPr/>
        <w:t xml:space="preserve"> в середине XVII века и </w:t>
      </w:r>
      <w:r>
        <w:rPr>
          <w:i/>
        </w:rPr>
        <w:t>становление ее в этой связи действительным фактором производства</w:t>
      </w:r>
      <w:r>
        <w:rPr/>
        <w:t>. Экономическое могущество Англии базировалось на развитой морской торговле, преобладающем над своими ближайшими соперниками торговом и военном флоте (Англия – «владычица морей»), активной колониалистской политике, стабильной финансовой системе. Все это в дальнейшем в сочетании со специфической дипломатией (у Англии нет друзей, у Англии есть интересы) позволило весь XIX век проводить политику «</w:t>
      </w:r>
      <w:r>
        <w:rPr>
          <w:i/>
        </w:rPr>
        <w:t>блестящей изоляции</w:t>
      </w:r>
      <w:r>
        <w:rPr/>
        <w:t xml:space="preserve">», что еще более укрепляло ее хозяйственное развитие. Экономическая и социально-политическая история Англии этого периода внесла неоценимый вклад в человеческую цивилизацию: огораживания и аграрный переворот, </w:t>
      </w:r>
      <w:r>
        <w:rPr>
          <w:i/>
        </w:rPr>
        <w:t>джентри</w:t>
      </w:r>
      <w:r>
        <w:rPr/>
        <w:t xml:space="preserve"> и формирования нового буржуазного менталитета, завершение развития земли как фактора производства и генезис современной социально-политической системы.</w:t>
      </w:r>
    </w:p>
    <w:p>
      <w:pPr>
        <w:pStyle w:val="Heading4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0"/>
        </w:rPr>
      </w:pPr>
      <w:r>
        <w:rPr>
          <w:b/>
          <w:bCs/>
          <w:sz w:val="30"/>
        </w:rPr>
        <w:t>2.4. Меркантилизм</w:t>
      </w:r>
    </w:p>
    <w:p>
      <w:pPr>
        <w:pStyle w:val="Heading4"/>
        <w:ind w:firstLine="567"/>
        <w:rPr/>
      </w:pPr>
      <w:r>
        <w:rPr/>
        <w:t xml:space="preserve">Значительную роль во всех этих процессах играла английская монархия и государственная политика. Наиболее ярко это проявилось в генезисе государственной экономической политики как таковой и первой ее форме – </w:t>
      </w:r>
      <w:r>
        <w:rPr>
          <w:i/>
        </w:rPr>
        <w:t>меркантилизме.</w:t>
      </w:r>
      <w:r>
        <w:rPr/>
        <w:t xml:space="preserve"> Меркантилизм (от итальянского mercato – рынок) – первая форма действительно </w:t>
      </w:r>
      <w:r>
        <w:rPr>
          <w:i/>
        </w:rPr>
        <w:t>государственной экономической политики</w:t>
      </w:r>
      <w:r>
        <w:rPr/>
        <w:t xml:space="preserve">, главной целью которой являлось </w:t>
      </w:r>
      <w:r>
        <w:rPr>
          <w:i/>
        </w:rPr>
        <w:t>стимулирование</w:t>
      </w:r>
      <w:r>
        <w:rPr/>
        <w:t xml:space="preserve"> и </w:t>
      </w:r>
      <w:r>
        <w:rPr>
          <w:i/>
        </w:rPr>
        <w:t xml:space="preserve">поощрение национального хозяйственного развития. </w:t>
      </w:r>
      <w:r>
        <w:rPr/>
        <w:t xml:space="preserve">Основными средствами для этого были: субсидирование, налоговые изъятия, раздача титулов. В различных странах меркантилизм был окрашен своей национальной спецификой. Например, лозунгом испанского меркантилизма было «обогащение деньгами» (т.е. испанские меркантилисты считали, что главным источником национального богатства являются драгоценные металлы), английского – обогащение торговлей, французского – обогащение промышленностью. Современным проявлением меркантилизма является </w:t>
      </w:r>
      <w:r>
        <w:rPr>
          <w:i/>
        </w:rPr>
        <w:t>протекционизм</w:t>
      </w:r>
      <w:r>
        <w:rPr/>
        <w:t xml:space="preserve">, имеющий аналогичную цель, но при протекционистской политике делается ставка на установление различных таможенных пошлин на импортируемую в страну продукцию. Первыми критиками меркантилистов были физиократы во главе с французским экономистом </w:t>
      </w:r>
      <w:r>
        <w:rPr>
          <w:i/>
        </w:rPr>
        <w:t>Кинэ</w:t>
      </w:r>
      <w:r>
        <w:rPr/>
        <w:t>, считавшие, что основным источником национального богатства является земля.</w:t>
      </w:r>
    </w:p>
    <w:p>
      <w:pPr>
        <w:pStyle w:val="Heading2"/>
        <w:ind w:left="1276" w:hanging="1276"/>
        <w:jc w:val="both"/>
        <w:rPr/>
      </w:pPr>
      <w:r>
        <w:rPr/>
        <w:t>3. Развитие и характерные черты ранней свободно-рыночной системы</w:t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>3.1. Генезис и развитие предпринимательства и</w:t>
      </w:r>
    </w:p>
    <w:p>
      <w:pPr>
        <w:pStyle w:val="Heading4"/>
        <w:ind w:hanging="0"/>
        <w:rPr/>
      </w:pPr>
      <w:r>
        <w:rPr>
          <w:b/>
          <w:bCs/>
        </w:rPr>
        <w:t>предпринимательского мышления</w:t>
      </w:r>
    </w:p>
    <w:p>
      <w:pPr>
        <w:pStyle w:val="Heading4"/>
        <w:ind w:firstLine="567"/>
        <w:rPr/>
      </w:pPr>
      <w:r>
        <w:rPr/>
        <w:t xml:space="preserve">Становление и ранний период развития рыночной системы в Европе проходили параллельно с генезисом предпринимательской деятельности и предпринимательского мышления, без которых невозможно само существование этой системы. Примерно к XIV веку формирующееся представление о предприятии приводит к появлению этого понятия (entrepris) и явление начинает наполняться конкретным содержанием, что в дальнейшем дополняется, а затем и поглощается таким понятием и явлением, как бизнес (business), т.е. дело, приносящее доход. Вся изменившаяся окружающая среда, представленная экономической, социальной, правовой, духовной сферами, свидетельствовала о совершенно новом качественном этапе развития Западной Европы и стимулировала предпринимательство и предпринимательское мышление. Однако наследие «старого порядка», рудименты хозяйства центрально-управляемого типа и системы внеэкономического принуждения еще сохранялись в Западной Европе. Еще велика была зависимость хозяйственных субъектов и в целом национальной экономики от государства. Сохранялась </w:t>
      </w:r>
      <w:r>
        <w:rPr>
          <w:i/>
        </w:rPr>
        <w:t>клановая</w:t>
      </w:r>
      <w:r>
        <w:rPr/>
        <w:t xml:space="preserve">, закрытая, монополизированная крупными купцами в союзе с государством заморская торговля, приносящая баснословные прибыли. Поэтому ранний этап развития «капитализма» характеризовался тем, что это был «регламентируемый капитализм»: велики были управляющая роль государства, зависимость большинства крупных предприятий от государственного финансирования, зависимость рынка от </w:t>
      </w:r>
      <w:r>
        <w:rPr>
          <w:i/>
        </w:rPr>
        <w:t>крупных королевских мануфактур</w:t>
      </w:r>
      <w:r>
        <w:rPr/>
        <w:t xml:space="preserve"> (особенно во Франции) и от </w:t>
      </w:r>
      <w:r>
        <w:rPr>
          <w:i/>
        </w:rPr>
        <w:t>регламентирующих функций цехов</w:t>
      </w:r>
      <w:r>
        <w:rPr/>
        <w:t>, которые выросли из гильдий. Одновременно это был «капитализм» финансовый и торговый, еще не окрепли другие отряды буржуазии: сельскохозяйственной, производственной. Тем не менее существенно изменилась среда, которая способствовала ускорению микроэкономического развития, все большему усилению предприятия и зарождению первых тенденций в менеджменте. Экономика крепнет по мере включения в экономический кругооборот все большего числа хозяйственных субъектов, которые начинают требовать равных прав в хозяйственной деятельности. Так зарождается экономический либерализм.</w:t>
      </w:r>
    </w:p>
    <w:p>
      <w:pPr>
        <w:pStyle w:val="Heading4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0"/>
        </w:rPr>
        <w:t>3.2. Власть и сила. Борьба экономической власти за власть политическую</w:t>
      </w:r>
    </w:p>
    <w:p>
      <w:pPr>
        <w:pStyle w:val="Heading4"/>
        <w:ind w:firstLine="567"/>
        <w:rPr/>
      </w:pPr>
      <w:r>
        <w:rPr/>
        <w:t>Буржуазия, все более накапливающая экономическую мощь, повела активную борьбу за политическую власть, т.к. отсутствие контроля с ее стороны над государственно-политической системой не давало ей возможность реализовать в полной мере свой экономический потенциал, сдерживало хозяйственное развитие. Старинная аристократия («дворянство шпаги»), бывшая военно-политической опорой королевской власти все время ущемляла интересы буржуазии. Между ними был антагонизм, решить который можно было только радикальным, революционным путем: либо уничтожить противника, либо заставить его воспринять свои принципы, ценности, образ жизни, мышление (сравни Россию или США и Англию). Во втором случае происходит социальная интеграция. Аристократия, которая была основным врагом буржуазии, несмотря на свое формальное поражение, тем не менее привнесла в буржуазную социальную среду очень много важных принципов и ценностей, которые в дальнейшем способствовали развитию бизнеса в направлении цивилизованного бизнеса.</w:t>
      </w:r>
    </w:p>
    <w:p>
      <w:pPr>
        <w:pStyle w:val="Heading4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3.3. Генезис и развитие менталитета нового общества</w:t>
      </w:r>
    </w:p>
    <w:p>
      <w:pPr>
        <w:pStyle w:val="Heading4"/>
        <w:ind w:firstLine="567"/>
        <w:rPr/>
      </w:pPr>
      <w:r>
        <w:rPr>
          <w:spacing w:val="-2"/>
        </w:rPr>
        <w:t xml:space="preserve">Изменение среды дало серьезный толчок в духовном и социальном развитии. Все глубже проходит процесс секуляризации сознания. Первым важным толчком этого процесса было движение гуманизма, когда в центре мироздания был поставлен человек, а не Бог. Желание приблизить христианство к народу диктует потребность перевода Библии на национальные языки. Так появляется </w:t>
      </w:r>
      <w:r>
        <w:rPr>
          <w:i/>
          <w:spacing w:val="-2"/>
        </w:rPr>
        <w:t>Вульгата</w:t>
      </w:r>
      <w:r>
        <w:rPr>
          <w:spacing w:val="-2"/>
        </w:rPr>
        <w:t xml:space="preserve">. Это модернизирует европейское сознание, становится одной из причин появления с начала XVI века движения </w:t>
      </w:r>
      <w:r>
        <w:rPr>
          <w:i/>
          <w:spacing w:val="-2"/>
        </w:rPr>
        <w:t>Реформации</w:t>
      </w:r>
      <w:r>
        <w:rPr>
          <w:spacing w:val="-2"/>
        </w:rPr>
        <w:t xml:space="preserve">. «Основным катализатором» европейского развития, по мнению </w:t>
      </w:r>
      <w:r>
        <w:rPr>
          <w:i/>
          <w:spacing w:val="-2"/>
        </w:rPr>
        <w:t>М. Вебера</w:t>
      </w:r>
      <w:r>
        <w:rPr>
          <w:spacing w:val="-2"/>
        </w:rPr>
        <w:t xml:space="preserve">, становится именно «революция в духовной жизни» – Реформация и </w:t>
      </w:r>
      <w:r>
        <w:rPr>
          <w:i/>
          <w:spacing w:val="-2"/>
        </w:rPr>
        <w:t>протестантизм</w:t>
      </w:r>
      <w:r>
        <w:rPr>
          <w:spacing w:val="-2"/>
        </w:rPr>
        <w:t xml:space="preserve">, протестантские общины – проводниками «капиталистических» отношений. Стержнем менталитета нового общества становится </w:t>
      </w:r>
      <w:r>
        <w:rPr>
          <w:i/>
          <w:spacing w:val="-2"/>
        </w:rPr>
        <w:t>критичность</w:t>
      </w:r>
      <w:r>
        <w:rPr>
          <w:spacing w:val="-2"/>
        </w:rPr>
        <w:t xml:space="preserve"> и </w:t>
      </w:r>
      <w:r>
        <w:rPr>
          <w:i/>
          <w:spacing w:val="-2"/>
        </w:rPr>
        <w:t>конструктивность</w:t>
      </w:r>
      <w:r>
        <w:rPr>
          <w:spacing w:val="-2"/>
        </w:rPr>
        <w:t xml:space="preserve">. Эти свойства были усилены в западноевропейском обществе в связи с распространением индуктивного метода английского философа и политического деятеля </w:t>
      </w:r>
      <w:r>
        <w:rPr>
          <w:i/>
          <w:spacing w:val="-2"/>
        </w:rPr>
        <w:t>Ф. Бэкона</w:t>
      </w:r>
      <w:r>
        <w:rPr>
          <w:spacing w:val="-2"/>
        </w:rPr>
        <w:t xml:space="preserve">, а также нового общественного видения государства, власти и политика, которое дал европейцам </w:t>
      </w:r>
      <w:r>
        <w:rPr>
          <w:i/>
          <w:spacing w:val="-2"/>
        </w:rPr>
        <w:t>Н. Маккиавелли</w:t>
      </w:r>
      <w:r>
        <w:rPr>
          <w:spacing w:val="-2"/>
        </w:rPr>
        <w:t>. Все это способствует выкристаллизовыванию индивидуализма, усиливает роль личности и общества, способствует осознанию ими своих собственных интересов, развитию предпринимательства и предпринимательского мышления. Предпринимательский менталитет европейцев последовательно эволюционирует к осознанию необходимости свобод, либерализма. Третья «волна идей» в Европе – общественно-политическое движение Просвещения – заложила фундамент формирования сознания нового общества. Развиваются основные теории Просвещения: теория естественного права, теория общественного договора и теория народного (национального) суверенитета. Движение Просвещения подвело теоретическую базу под буржуазную социально-политическую систему.</w:t>
      </w:r>
    </w:p>
    <w:p>
      <w:pPr>
        <w:pStyle w:val="Heading4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3.4. Становление и развитие системы экономического принуждения</w:t>
      </w:r>
    </w:p>
    <w:p>
      <w:pPr>
        <w:pStyle w:val="Heading4"/>
        <w:ind w:firstLine="567"/>
        <w:rPr/>
      </w:pPr>
      <w:r>
        <w:rPr/>
        <w:t>Особенно сильное воздействие новых условий испытал труд как фактор производства. Складывавшемуся новому хозяйственному механизму нужен был новый «двигатель». На экономическую повестку дня встает актуальный вопрос: как стимулировать человека к труду, чтобы он приносил максимальную отдачу? Его решение лежало на пути совершенствования системы экономического принуждения, когда человек сам заинтересован в результатах своего труда. Именно «капитализм» изобретает современную революционную формулу: от каждого по способности, каждому по труду. Причем в дальнейшем этот принцип все более наполняется конкретным содержанием через взаимосвязь способностей с возможностями, а значит, и предоставление и развитие их, а также через расширение составляющих труда (физический труд, интеллектуальный, капитал как «спрессованный» труд поколений). Эффективное развитие предприятия и бизнеса невозможно было без решения проблем труда. В передовых странах утверждается система экономического принуждения, что стало основным революционным завоеванием в этой сфере «капитализма». В тех же странах, где произошло возрождение системы внеэкономического принуждения, существенно замедлилась динамика хозяйственного развития и наметилось их отставание от лидеров.</w:t>
      </w:r>
      <w:r>
        <w:br w:type="page"/>
      </w:r>
    </w:p>
    <w:p>
      <w:pPr>
        <w:pStyle w:val="Heading2"/>
        <w:ind w:left="1276" w:hanging="1276"/>
        <w:rPr/>
      </w:pPr>
      <w:r>
        <w:rPr/>
        <w:t>Литератур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0"/>
        </w:rPr>
        <w:t>Александрова Л.С., Галкин Е.Б. Экономическая история зарубежных стран: Учеб.пособие. М., 1994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0"/>
        </w:rPr>
        <w:t>Бор М.З. История мировой экономики: Конспект лекций. М</w:t>
      </w:r>
      <w:r>
        <w:rPr>
          <w:rFonts w:cs="Times New Roman" w:ascii="Times New Roman" w:hAnsi="Times New Roman"/>
          <w:sz w:val="30"/>
          <w:lang w:val="en-US"/>
        </w:rPr>
        <w:t>.</w:t>
      </w:r>
      <w:r>
        <w:rPr>
          <w:rFonts w:cs="Times New Roman" w:ascii="Times New Roman" w:hAnsi="Times New Roman"/>
          <w:sz w:val="30"/>
        </w:rPr>
        <w:t>, 1998.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тория мировой экономики. Хозяйственные реформы 1920-1990 гг.: Учеб.пособие Под ред. проф. А.Н.Марковой. М., 1995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0"/>
        </w:rPr>
        <w:t>Сурин А.И, История экономики и экономических учений. М</w:t>
      </w:r>
      <w:r>
        <w:rPr>
          <w:rFonts w:cs="Times New Roman" w:ascii="Times New Roman" w:hAnsi="Times New Roman"/>
          <w:sz w:val="30"/>
          <w:lang w:val="en-US"/>
        </w:rPr>
        <w:t>.</w:t>
      </w:r>
      <w:r>
        <w:rPr>
          <w:rFonts w:cs="Times New Roman" w:ascii="Times New Roman" w:hAnsi="Times New Roman"/>
          <w:sz w:val="30"/>
        </w:rPr>
        <w:t>, 1998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0"/>
        </w:rPr>
        <w:t>Тимошина Т.М. Экономическая история России: Учеб.пособие /Под ред. проф. М.Н. Чепурина. Изд. 2-е, стереотипное. М., 199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276" w:hanging="1276"/>
      <w:outlineLvl w:val="1"/>
    </w:pPr>
    <w:rPr>
      <w:b/>
      <w:shadow/>
      <w:sz w:val="3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ind w:firstLine="567"/>
      <w:jc w:val="both"/>
      <w:outlineLvl w:val="3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30"/>
      <w:szCs w:val="20"/>
    </w:rPr>
  </w:style>
  <w:style w:type="paragraph" w:styleId="Style12">
    <w:name w:val="Литература"/>
    <w:basedOn w:val="Normal"/>
    <w:qFormat/>
    <w:pPr>
      <w:numPr>
        <w:ilvl w:val="0"/>
        <w:numId w:val="3"/>
      </w:numPr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7:39:00Z</dcterms:created>
  <dc:creator>####</dc:creator>
  <dc:description/>
  <dc:language>en-US</dc:language>
  <cp:lastModifiedBy>Igor Igorevich</cp:lastModifiedBy>
  <cp:lastPrinted>2002-03-31T13:05:00Z</cp:lastPrinted>
  <dcterms:modified xsi:type="dcterms:W3CDTF">2002-08-23T18:39:00Z</dcterms:modified>
  <cp:revision>12</cp:revision>
  <dc:subject/>
  <dc:title/>
</cp:coreProperties>
</file>